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bCs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shd w:fill="auto" w:val="clear"/>
          <w:lang w:val="en-US" w:eastAsia="zxx" w:bidi="zxx"/>
        </w:rPr>
        <w:t>IN THE COUNTY COURT FOR MIAMI-DADE COUNTY, FLORI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bCs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ab/>
        <w:t>CASE N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ab/>
        <w:tab/>
        <w:tab/>
        <w:tab/>
        <w:tab/>
        <w:tab/>
        <w:t>CIVIL DI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Plaintiff (Landlord)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shd w:fill="auto" w:val="clear"/>
          <w:lang w:val="en-US" w:eastAsia="zxx" w:bidi="zxx"/>
        </w:rPr>
        <w:t xml:space="preserve">     </w:t>
      </w: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-vs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ab/>
        <w:t>Defendant (Tena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_____________________________________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  <w:t>COMPLAINT - EVI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Plaintiff sues Defendant  and alleg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1.</w:t>
        <w:tab/>
        <w:t>This is an action to evict a tenant from real property in Miami-Dade County, Flori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2.</w:t>
        <w:tab/>
        <w:t>Plaintiff owns the following described real property in said county:  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3.</w:t>
        <w:tab/>
        <w:t>Defendant  has possession of the property under a written lease to pay rent of $ &lt;****insert****&gt; per month payable in advance on the&lt;****insert****&gt;  day of each month.  A copy of the written lease, the terms of which are incorporated by reference, is attached as Plaintiff's Exhibit 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4.</w:t>
        <w:tab/>
        <w:t>Defendant failed to pay rent due on 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5.</w:t>
        <w:tab/>
        <w:t xml:space="preserve">Plaintiff served Defendant with a notice on &lt;****insert****&gt; to pay rent or deliver possession but defendant refuses to do either.  A copy of the termination notice is attached as Plaintiff's Exhibit B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6.</w:t>
        <w:tab/>
        <w:t>At the present time, rent in the amount of &lt;****insert****&gt; is due and owing from the Defenda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WHEREFORE, Plaintiff demands a judgment for possession of the property against the Defendant, a money judgment for rent due, owing and unpaid, and to be awarded reasonable court costs and attorney's fees pursuant to 83.48, Fla. Sta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Respectfully Submit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Plaintiff:  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By: 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2"/>
          <w:szCs w:val="20"/>
          <w:shd w:fill="auto" w:val="clear"/>
          <w:lang w:val="en-US" w:eastAsia="zxx" w:bidi="zxx"/>
        </w:rPr>
        <w:t xml:space="preserve">      </w:t>
      </w: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insert****&gt;, Property Mana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&lt;****ATTACHEMENTS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</w:rPr>
      </w:pPr>
      <w:r>
        <w:rPr>
          <w:rFonts w:eastAsia="Arial" w:cs="Arial"/>
          <w:color w:val="000000"/>
          <w:sz w:val="22"/>
          <w:szCs w:val="20"/>
          <w:shd w:fill="auto" w:val="clear"/>
          <w:lang w:val="en-US" w:eastAsia="zxx" w:bidi="zxx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Attach copy of lease and label "Exhibit A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2"/>
          <w:szCs w:val="20"/>
          <w:shd w:fill="auto" w:val="clear"/>
          <w:lang w:val="en-US" w:eastAsia="zxx" w:bidi="zxx"/>
        </w:rPr>
        <w:t>Attach copy of 3 day termination notice and label "Exhibit B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000000"/>
      <w:sz w:val="22"/>
      <w:szCs w:val="20"/>
      <w:shd w:fill="auto" w:val="clear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Helvetica" w:hAnsi="Helvetica" w:cs="Lucidasans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color w:val="000000"/>
      <w:shd w:fill="auto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15:29Z</dcterms:created>
  <dc:creator/>
  <dc:description/>
  <dc:language>en-US</dc:language>
  <cp:lastModifiedBy/>
  <cp:lastPrinted>2113-01-01T00:00:00Z</cp:lastPrinted>
  <dcterms:modified xsi:type="dcterms:W3CDTF">2005-04-15T12:15:29Z</dcterms:modified>
  <cp:revision>1</cp:revision>
  <dc:subject/>
  <dc:title/>
</cp:coreProperties>
</file>