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  <w:t>IN THE COUNTY COURT IN AND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 xml:space="preserve">CASE N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Plaintiff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lang w:val="en-US" w:eastAsia="zxx" w:bidi="ar-SA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_______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  <w:t>AFFIDAVIT OF PROOF/NONPAYMENT OF R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STATE OF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COUNTY OF MIAMI-D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BEFORE ME, this day personally appeared &lt;****insert****&gt;,  who being first duly sworn deposes and says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1.</w:t>
        <w:tab/>
        <w:t>I am the property manager for the Plaintiff in this ca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2.</w:t>
        <w:tab/>
        <w:t>I have read the allegations in the complaint and they are true and corr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3.</w:t>
        <w:tab/>
        <w:t>The Defendant owes the Plaintiff past due rents in the amount of $&lt;****insert****&gt; through &lt;****insert date****&gt;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ab/>
        <w:t>4.</w:t>
        <w:tab/>
        <w:t>No monies have been accepted from the Defendant since delivery of the termination not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FURTHER AFFIANT SAYETH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Times New Roman" w:cs="Times New Roman"/>
          <w:color w:val="000000"/>
          <w:sz w:val="24"/>
          <w:szCs w:val="20"/>
          <w:lang w:val="en-US" w:eastAsia="zxx" w:bidi="ar-SA"/>
        </w:rPr>
        <w:t xml:space="preserve">&lt;****insert****&gt; </w:t>
      </w: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Affi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SWORN TO AND SUBSCRIBED before me this _____ day of ______, 200__ by &lt;****insert****&gt; who personally appeared before me and is either personally known to me or provided me with what appeared to be a valid Florida drivers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NOTARY PUBLIC, State of Florida at Lar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000000"/>
          <w:sz w:val="22"/>
          <w:szCs w:val="20"/>
          <w:lang w:val="en-US" w:eastAsia="zxx" w:bidi="ar-SA"/>
        </w:rPr>
        <w:t>My commission expir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000000"/>
      <w:sz w:val="24"/>
      <w:szCs w:val="20"/>
      <w:lang w:val="en-US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ind w:left="0" w:righ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0" w:right="0" w:hanging="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basedOn w:val="Normal"/>
    <w:qFormat/>
    <w:pPr/>
    <w:rPr>
      <w:rFonts w:ascii="Helvetica" w:hAnsi="Helvetica" w:cs="Helvetica"/>
    </w:rPr>
  </w:style>
  <w:style w:type="paragraph" w:styleId="Bullet1">
    <w:name w:val="Bullet 1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Bullet2">
    <w:name w:val="Bullet 2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FirstLineIndent">
    <w:name w:val="Body Text First Indent"/>
    <w:basedOn w:val="Normal"/>
    <w:pPr>
      <w:ind w:left="0" w:right="0" w:firstLine="720"/>
    </w:pPr>
    <w:rPr>
      <w:rFonts w:ascii="Helvetica" w:hAnsi="Helvetica" w:cs="Helvetica"/>
    </w:rPr>
  </w:style>
  <w:style w:type="paragraph" w:styleId="NumberList">
    <w:name w:val="Number List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TableText">
    <w:name w:val="Table Text"/>
    <w:basedOn w:val="Normal"/>
    <w:qFormat/>
    <w:pPr>
      <w:jc w:val="right"/>
    </w:pPr>
    <w:rPr>
      <w:rFonts w:ascii="Helvetica" w:hAnsi="Helvetica" w:cs="Helvetica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4:00:00Z</dcterms:created>
  <dc:creator/>
  <dc:description/>
  <dc:language>en-US</dc:language>
  <cp:lastModifiedBy>JohnL</cp:lastModifiedBy>
  <cp:lastPrinted>2113-01-01T00:00:00Z</cp:lastPrinted>
  <dcterms:modified xsi:type="dcterms:W3CDTF">2003-08-19T19:11:00Z</dcterms:modified>
  <cp:revision>2</cp:revision>
  <dc:subject/>
  <dc:title/>
</cp:coreProperties>
</file>