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b/>
          <w:b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b/>
          <w:b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b/>
          <w:b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8"/>
          <w:szCs w:val="20"/>
          <w:shd w:fill="auto" w:val="clear"/>
          <w:lang w:val="en-US" w:eastAsia="zxx" w:bidi="zxx"/>
        </w:rPr>
        <w:t>&lt;***insert_name_address_of_landlord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en-US" w:eastAsia="zxx" w:bidi="zxx"/>
        </w:rPr>
        <w:t>THREE DAY NO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 w:cs="Times New Roman"/>
          <w:b/>
          <w:b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en-US" w:eastAsia="zxx" w:bidi="zxx"/>
        </w:rPr>
        <w:t>TO PAY RENT OR QUIT PREMI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b/>
          <w:b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  <w:t>To:  &lt;****insert****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  <w:t>You are hereby notified that you are indebted to &lt;***insert***&gt;, landlord, in the sum of &lt;****insert****&gt; dollars ($&lt;****insert****&gt;) for the rent and use of the premises located at &lt;****insert****&gt; now occupied by you and that I demand payment of the rent or possession of the premises within 3 days (excluding Saturday, Sunday, and legal holidays) from the date of delivery of this notice, to wit: on or before the &lt;****insert****&gt; day of &lt;****insert****&gt;,  2005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  <w:t>&lt;***insert***&gt;,  Landlo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  <w:t>By: 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Arial" w:cs="Arial"/>
          <w:color w:val="000000"/>
          <w:sz w:val="24"/>
          <w:szCs w:val="20"/>
          <w:shd w:fill="auto" w:val="clear"/>
          <w:lang w:val="en-US" w:eastAsia="zxx" w:bidi="zxx"/>
        </w:rPr>
        <w:t xml:space="preserve">     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en-US" w:eastAsia="zxx" w:bidi="zxx"/>
        </w:rPr>
        <w:t>Property Mana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000000"/>
      <w:sz w:val="24"/>
      <w:szCs w:val="20"/>
      <w:shd w:fill="auto" w:val="clear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Helvetica" w:hAnsi="Helvetica" w:cs="Helvetica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" w:hAnsi="Helvetica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vetica" w:hAnsi="Helvetica"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Helvetica" w:hAnsi="Helvetica"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11:01Z</dcterms:created>
  <dc:creator/>
  <dc:description/>
  <dc:language>en-US</dc:language>
  <cp:lastModifiedBy/>
  <cp:lastPrinted>2113-01-01T00:00:00Z</cp:lastPrinted>
  <dcterms:modified xsi:type="dcterms:W3CDTF">2005-04-15T12:11:01Z</dcterms:modified>
  <cp:revision>1</cp:revision>
  <dc:subject/>
  <dc:title/>
</cp:coreProperties>
</file>