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  <w:t>IN THE COUNTY COURT IN AND FOR MIAMI-DADE COUNTY,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ab/>
        <w:tab/>
        <w:tab/>
        <w:tab/>
        <w:tab/>
        <w:tab/>
        <w:t>CASE NO.   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ab/>
        <w:tab/>
        <w:tab/>
        <w:tab/>
        <w:tab/>
        <w:tab/>
        <w:t>CIVIL DI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Plaintiff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lang w:val="en-US" w:eastAsia="zxx" w:bidi="ar-SA"/>
        </w:rPr>
        <w:t xml:space="preserve">     </w:t>
      </w: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-vs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Defend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_____________________________________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  <w:t>MOTION FOR ORDER STRIKING ANSWER FOR FAILURE TO DEPOS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  <w:t>RENT INTO COURT REGISTRY AND FOR ENTRY OF DEFAULT JUDG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Plaintiff moves for an order striking Defendant's Answer and for entry of a Default Final Judgment for the reasons set forth below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This is an action for possession of residential premises owned by the Plaintiff which are located at &lt;****insert****&gt; Miami, FL.  The cause of action is grounded on nonpayment of the 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The Defendant has filed an Answer but has failed to deposit the rent into the Court Regist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At the present time, the Defendant owes past due rents in the amount of $&lt;****insert****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Pursuant to 83.60, Fla. Stats., failure to deposit the rent into the Court Registry constitutes a waiver of any alleged defenses filed by the Defendant and the Plaintiff is entitled to entry of a Final Judgment for Possession of the Premises and issuance of a Writ of Posses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48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WHEREFORE, Plaintiff prays, an order striking the Defendant's Answer and entry of a default final judgment awarding possession of the premises to the Plaintif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Respectfully submitted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&lt;*** insert name of plaintiff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By: 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lang w:val="en-US" w:eastAsia="zxx" w:bidi="ar-SA"/>
        </w:rPr>
        <w:t xml:space="preserve">       </w:t>
      </w: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Signature of  &lt;****insert****&gt;, Property Mana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CERTIFICATE OF SERV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I HEREBY CERTIFY that a true copy of the foregoing Ex-Parte Motion for Order Striking Answer was mailed on this _____ day of ___ 2003, to:  &lt;****insert defendant's name and address****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000000"/>
      <w:sz w:val="22"/>
      <w:szCs w:val="20"/>
      <w:lang w:val="en-US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ind w:left="0" w:right="0" w:hanging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0" w:right="0" w:hanging="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Helvetica" w:hAnsi="Helvetica" w:cs="Helvetica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TableText">
    <w:name w:val="Table Text"/>
    <w:basedOn w:val="Normal"/>
    <w:qFormat/>
    <w:pPr>
      <w:jc w:val="right"/>
    </w:pPr>
    <w:rPr>
      <w:rFonts w:ascii="Helvetica" w:hAnsi="Helvetica" w:cs="Helvetica"/>
    </w:rPr>
  </w:style>
  <w:style w:type="paragraph" w:styleId="NumberList">
    <w:name w:val="Number List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FirstLineIndent">
    <w:name w:val="Body Text First Indent"/>
    <w:basedOn w:val="Normal"/>
    <w:pPr>
      <w:ind w:left="0" w:right="0" w:firstLine="720"/>
    </w:pPr>
    <w:rPr>
      <w:rFonts w:ascii="Helvetica" w:hAnsi="Helvetica" w:cs="Helvetica"/>
    </w:rPr>
  </w:style>
  <w:style w:type="paragraph" w:styleId="Bullet2">
    <w:name w:val="Bullet 2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Bullet1">
    <w:name w:val="Bullet 1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BodySingle">
    <w:name w:val="Body Single"/>
    <w:basedOn w:val="Normal"/>
    <w:qFormat/>
    <w:pPr/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4:00:00Z</dcterms:created>
  <dc:creator/>
  <dc:description/>
  <dc:language>en-US</dc:language>
  <cp:lastModifiedBy>JohnL</cp:lastModifiedBy>
  <cp:lastPrinted>2113-01-01T00:00:00Z</cp:lastPrinted>
  <dcterms:modified xsi:type="dcterms:W3CDTF">2003-08-20T18:08:00Z</dcterms:modified>
  <cp:revision>3</cp:revision>
  <dc:subject/>
  <dc:title/>
</cp:coreProperties>
</file>