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 w:leader="none"/>
        </w:tabs>
        <w:spacing w:lineRule="atLeast" w:line="600"/>
        <w:jc w:val="center"/>
        <w:rPr>
          <w:rFonts w:eastAsia="Times New Roman" w:cs="Times New Roman"/>
          <w:b/>
          <w:b/>
          <w:sz w:val="60"/>
          <w:szCs w:val="20"/>
          <w:lang w:eastAsia="zxx" w:bidi="zxx"/>
        </w:rPr>
      </w:pPr>
      <w:r>
        <w:rPr>
          <w:rFonts w:eastAsia="Times New Roman" w:cs="Times New Roman"/>
          <w:b/>
          <w:sz w:val="60"/>
          <w:szCs w:val="20"/>
          <w:lang w:eastAsia="zxx" w:bidi="zxx"/>
        </w:rPr>
        <w:t>CONTRACT</w:t>
      </w:r>
    </w:p>
    <w:p>
      <w:pPr>
        <w:pStyle w:val="Normal"/>
        <w:spacing w:lineRule="atLeast" w:line="100"/>
        <w:jc w:val="center"/>
        <w:rPr>
          <w:rFonts w:eastAsia="Times New Roman" w:cs="Times New Roman"/>
          <w:b/>
          <w:b/>
          <w:szCs w:val="20"/>
          <w:lang w:eastAsia="zxx" w:bidi="zxx"/>
        </w:rPr>
      </w:pPr>
      <w:r>
        <w:rPr>
          <w:rFonts w:eastAsia="Times New Roman" w:cs="Times New Roman"/>
          <w:b/>
          <w:szCs w:val="20"/>
          <w:lang w:eastAsia="zxx" w:bidi="zxx"/>
        </w:rPr>
        <w:t>FOR SALE AND PURCHASE OF A CONDOMINIUM UNIT</w:t>
      </w:r>
    </w:p>
    <w:p>
      <w:pPr>
        <w:pStyle w:val="Normal"/>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spacing w:lineRule="atLeast" w:line="0"/>
        <w:rPr>
          <w:rFonts w:eastAsia="Times New Roman" w:cs="Times New Roman"/>
          <w:szCs w:val="20"/>
          <w:lang w:eastAsia="zxx" w:bidi="zxx"/>
        </w:rPr>
      </w:pPr>
      <w:r>
        <w:rPr>
          <w:rFonts w:eastAsia="Times New Roman" w:cs="Times New Roman"/>
          <w:szCs w:val="20"/>
          <w:lang w:eastAsia="zxx" w:bidi="zxx"/>
        </w:rPr>
        <w:t>The Seller and the Buyer (named below) hereby agree that the Seller (sometime referred to as the “Developer”) shall sell and the Buyer shall buy the real property described below (the "Property") upon the following terms and conditions.  All deposits and payments made by the Buyer to the Seller pursuant to this Contract prior to the Closing shall be applied towards the purchase price of the Property.  Seller fully agrees and acknowledges that the consideration given by the Buyer constitutes legal, adequate, and valuable consideration for the purposes of this Contract.  This contract shall be subject to and subordinate to any existing mortgage for the Seller's construction loan.</w:t>
      </w:r>
    </w:p>
    <w:p>
      <w:pPr>
        <w:pStyle w:val="Normal"/>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spacing w:lineRule="atLeast" w:line="0"/>
        <w:rPr>
          <w:rFonts w:eastAsia="Times New Roman" w:cs="Times New Roman"/>
          <w:b/>
          <w:b/>
          <w:szCs w:val="20"/>
          <w:lang w:eastAsia="zxx" w:bidi="zxx"/>
        </w:rPr>
      </w:pPr>
      <w:r>
        <w:rPr>
          <w:rFonts w:eastAsia="Times New Roman" w:cs="Times New Roman"/>
          <w:b/>
          <w:szCs w:val="20"/>
          <w:lang w:eastAsia="zxx" w:bidi="zxx"/>
        </w:rPr>
        <w:t>ORAL REPRESENTATIONS CANNOT BE RELIED UPON AS CORRECTLY STATING THE REPRESENTATIONS OF THE DEVELOPER. FOR CORRECT REPRESENTATIONS, REFERENCE SHOULD BE MADE TO THIS CONTRACT AND THE DOCUMENTS REQUIRED BY SECTION 718.503, FLORIDA STATUTES, TO BE FURNISHED BY A DEVELOPER TO A BUYER OR LESSE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t>ANY PAYMENT IN EXCESS OF 10 PERCENT OF THE PURCHASE PRICE MADE TO DEVELOPER PRIOR TO CLOSING PURSUANT TO THIS CONTRACT MAY BE USED FOR CONSTRUCTION PURPOSES BY THE DEVELOP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w:t>
        <w:tab/>
        <w:t>Effective Date:</w:t>
      </w:r>
      <w:r>
        <w:rPr>
          <w:rFonts w:eastAsia="Times New Roman" w:cs="Times New Roman"/>
          <w:szCs w:val="20"/>
          <w:lang w:eastAsia="zxx" w:bidi="zxx"/>
        </w:rPr>
        <w:t xml:space="preserve">  The "Effective Date" shall be the date that the last of the parties to this Contract signs and executes below.</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t>2.</w:t>
        <w:tab/>
        <w:t>Description of Parti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88" w:leader="none"/>
          <w:tab w:val="left" w:pos="10080" w:leader="none"/>
          <w:tab w:val="left" w:pos="10800" w:leader="none"/>
          <w:tab w:val="left" w:pos="11520" w:leader="none"/>
          <w:tab w:val="left" w:pos="12240" w:leader="none"/>
          <w:tab w:val="left" w:pos="12960" w:leader="none"/>
        </w:tabs>
        <w:spacing w:lineRule="atLeast" w:line="0"/>
        <w:ind w:left="720" w:right="65" w:hanging="0"/>
        <w:rPr/>
      </w:pPr>
      <w:r>
        <w:rPr>
          <w:rFonts w:eastAsia="Times New Roman" w:cs="Times New Roman"/>
          <w:b/>
          <w:szCs w:val="20"/>
          <w:lang w:eastAsia="zxx" w:bidi="zxx"/>
        </w:rPr>
        <w:t>Seller/Developer:</w:t>
        <w:tab/>
        <w:t xml:space="preserve"> </w:t>
      </w:r>
      <w:r>
        <w:rPr>
          <w:rFonts w:eastAsia="Times New Roman" w:cs="Times New Roman"/>
          <w:szCs w:val="20"/>
          <w:lang w:eastAsia="zxx" w:bidi="zxx"/>
        </w:rPr>
        <w:t>HAVEN-JUBILEE HAMLETS, LL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88" w:leader="none"/>
          <w:tab w:val="left" w:pos="10080" w:leader="none"/>
          <w:tab w:val="left" w:pos="10800" w:leader="none"/>
          <w:tab w:val="left" w:pos="11520" w:leader="none"/>
          <w:tab w:val="left" w:pos="12240" w:leader="none"/>
          <w:tab w:val="left" w:pos="12960" w:leader="none"/>
        </w:tabs>
        <w:spacing w:lineRule="atLeast" w:line="0"/>
        <w:ind w:left="720" w:right="65" w:hanging="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88" w:leader="none"/>
          <w:tab w:val="left" w:pos="10080" w:leader="none"/>
          <w:tab w:val="left" w:pos="10800" w:leader="none"/>
          <w:tab w:val="left" w:pos="11520" w:leader="none"/>
          <w:tab w:val="left" w:pos="12240" w:leader="none"/>
          <w:tab w:val="left" w:pos="12960" w:leader="none"/>
        </w:tabs>
        <w:spacing w:lineRule="atLeast" w:line="0"/>
        <w:ind w:left="720" w:right="65" w:hanging="0"/>
        <w:rPr/>
      </w:pPr>
      <w:r>
        <w:rPr>
          <w:rFonts w:eastAsia="Times New Roman" w:cs="Times New Roman"/>
          <w:b/>
          <w:szCs w:val="20"/>
          <w:lang w:eastAsia="zxx" w:bidi="zxx"/>
        </w:rPr>
        <w:t>Buyer:</w:t>
        <w:tab/>
      </w:r>
      <w:r>
        <w:rPr>
          <w:rFonts w:eastAsia="Times New Roman" w:cs="Times New Roman"/>
          <w:szCs w:val="20"/>
          <w:lang w:eastAsia="zxx" w:bidi="zxx"/>
        </w:rPr>
        <w:t>____________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ab/>
        <w:tab/>
        <w:t>Address:  _________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ab/>
        <w:tab/>
        <w:t>Social Security Number:  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ab/>
        <w:tab/>
        <w:t>Telephone: ________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t>3.</w:t>
        <w:tab/>
        <w:t>Description of Property to Being Sol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9352" w:leader="none"/>
          <w:tab w:val="left" w:pos="10766" w:leader="none"/>
          <w:tab w:val="left" w:pos="11486" w:leader="none"/>
          <w:tab w:val="left" w:pos="12206" w:leader="none"/>
        </w:tabs>
        <w:spacing w:lineRule="atLeast" w:line="0"/>
        <w:ind w:left="686" w:hanging="0"/>
        <w:rPr>
          <w:rFonts w:eastAsia="Times New Roman" w:cs="Times New Roman"/>
          <w:szCs w:val="20"/>
          <w:lang w:eastAsia="zxx" w:bidi="zxx"/>
        </w:rPr>
      </w:pPr>
      <w:r>
        <w:rPr>
          <w:rFonts w:eastAsia="Times New Roman" w:cs="Times New Roman"/>
          <w:szCs w:val="20"/>
          <w:lang w:eastAsia="zxx" w:bidi="zxx"/>
        </w:rPr>
        <w:t>The Property being sold is Unit _______  (the “Unit”) of the proposed THE HAMLETS CONDOMINIUM (the “Condominium”). The unit has been occupied. The Unit and the Condominium are described in greater detail in the proposed Declaration of Condominium (the “Declaration”) given to the Buyer simultaneously with his or her signing of this Contract.</w:t>
      </w:r>
    </w:p>
    <w:p>
      <w:pPr>
        <w:pStyle w:val="Normal"/>
        <w:tabs>
          <w:tab w:val="clear" w:pos="709"/>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9352" w:leader="none"/>
          <w:tab w:val="left" w:pos="10766" w:leader="none"/>
          <w:tab w:val="left" w:pos="11486" w:leader="none"/>
          <w:tab w:val="left" w:pos="12206" w:leader="none"/>
        </w:tabs>
        <w:spacing w:lineRule="atLeast" w:line="0"/>
        <w:ind w:left="686" w:hanging="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686" w:leader="none"/>
          <w:tab w:val="left" w:pos="1406" w:leader="none"/>
          <w:tab w:val="left" w:pos="2126" w:leader="none"/>
          <w:tab w:val="left" w:pos="2846" w:leader="none"/>
          <w:tab w:val="left" w:pos="3566" w:leader="none"/>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9352" w:leader="none"/>
          <w:tab w:val="left" w:pos="10766" w:leader="none"/>
          <w:tab w:val="left" w:pos="11486" w:leader="none"/>
          <w:tab w:val="left" w:pos="12206" w:leader="none"/>
        </w:tabs>
        <w:spacing w:lineRule="atLeast" w:line="0"/>
        <w:ind w:left="686" w:hanging="0"/>
        <w:rPr>
          <w:rFonts w:eastAsia="Times New Roman" w:cs="Times New Roman"/>
          <w:szCs w:val="20"/>
          <w:lang w:eastAsia="zxx" w:bidi="zxx"/>
        </w:rPr>
      </w:pPr>
      <w:r>
        <w:rPr>
          <w:rFonts w:eastAsia="Times New Roman" w:cs="Times New Roman"/>
          <w:szCs w:val="20"/>
          <w:lang w:eastAsia="zxx" w:bidi="zxx"/>
        </w:rPr>
        <w:t>PERSONAL PROPERTY INCLUDED:</w:t>
      </w:r>
    </w:p>
    <w:p>
      <w:pPr>
        <w:pStyle w:val="Normal"/>
        <w:tabs>
          <w:tab w:val="clear" w:pos="709"/>
          <w:tab w:val="left" w:pos="1394" w:leader="none"/>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060" w:leader="none"/>
          <w:tab w:val="left" w:pos="11474" w:leader="none"/>
          <w:tab w:val="left" w:pos="12194" w:leader="none"/>
          <w:tab w:val="left" w:pos="12914" w:leader="none"/>
        </w:tabs>
        <w:spacing w:lineRule="atLeast" w:line="0"/>
        <w:ind w:left="1394" w:hanging="0"/>
        <w:rPr/>
      </w:pPr>
      <w:r>
        <w:rPr>
          <w:rFonts w:eastAsia="Times New Roman" w:cs="Times New Roman" w:ascii="Wingdings" w:hAnsi="Wingdings"/>
          <w:szCs w:val="20"/>
          <w:lang w:eastAsia="zxx" w:bidi="zxx"/>
        </w:rPr>
        <w:t></w:t>
      </w:r>
      <w:r>
        <w:rPr>
          <w:rFonts w:eastAsia="Arial" w:cs="Arial"/>
          <w:szCs w:val="20"/>
          <w:lang w:eastAsia="zxx" w:bidi="zxx"/>
        </w:rPr>
        <w:t xml:space="preserve"> </w:t>
      </w:r>
      <w:r>
        <w:rPr>
          <w:rFonts w:eastAsia="Times New Roman" w:cs="Times New Roman"/>
          <w:szCs w:val="20"/>
          <w:lang w:eastAsia="zxx" w:bidi="zxx"/>
        </w:rPr>
        <w:t xml:space="preserve">frost free refrigerator        </w:t>
      </w:r>
      <w:r>
        <w:rPr>
          <w:rFonts w:eastAsia="Times New Roman" w:cs="Times New Roman" w:ascii="Wingdings" w:hAnsi="Wingdings"/>
          <w:szCs w:val="20"/>
          <w:lang w:eastAsia="zxx" w:bidi="zxx"/>
        </w:rPr>
        <w:t></w:t>
      </w:r>
      <w:r>
        <w:rPr>
          <w:rFonts w:eastAsia="Times New Roman" w:cs="Times New Roman"/>
          <w:szCs w:val="20"/>
          <w:lang w:eastAsia="zxx" w:bidi="zxx"/>
        </w:rPr>
        <w:t xml:space="preserve">  30 inch four burner electric range with oven  </w:t>
      </w:r>
    </w:p>
    <w:p>
      <w:pPr>
        <w:pStyle w:val="Normal"/>
        <w:tabs>
          <w:tab w:val="clear" w:pos="709"/>
          <w:tab w:val="left" w:pos="1394" w:leader="none"/>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060" w:leader="none"/>
          <w:tab w:val="left" w:pos="11474" w:leader="none"/>
          <w:tab w:val="left" w:pos="12194" w:leader="none"/>
          <w:tab w:val="left" w:pos="12914" w:leader="none"/>
        </w:tabs>
        <w:spacing w:lineRule="atLeast" w:line="0"/>
        <w:ind w:left="1394" w:hanging="0"/>
        <w:rPr/>
      </w:pPr>
      <w:r>
        <w:rPr>
          <w:rFonts w:eastAsia="Times New Roman" w:cs="Times New Roman" w:ascii="Wingdings" w:hAnsi="Wingdings"/>
          <w:szCs w:val="20"/>
          <w:lang w:eastAsia="zxx" w:bidi="zxx"/>
        </w:rPr>
        <w:t></w:t>
      </w:r>
      <w:r>
        <w:rPr>
          <w:rFonts w:eastAsia="Arial" w:cs="Arial"/>
          <w:szCs w:val="20"/>
          <w:lang w:eastAsia="zxx" w:bidi="zxx"/>
        </w:rPr>
        <w:t xml:space="preserve"> </w:t>
      </w:r>
      <w:r>
        <w:rPr>
          <w:rFonts w:eastAsia="Times New Roman" w:cs="Times New Roman"/>
          <w:szCs w:val="20"/>
          <w:lang w:eastAsia="zxx" w:bidi="zxx"/>
        </w:rPr>
        <w:t xml:space="preserve">central A/C and heat        </w:t>
      </w:r>
      <w:r>
        <w:rPr>
          <w:rFonts w:eastAsia="Times New Roman" w:cs="Times New Roman" w:ascii="Wingdings" w:hAnsi="Wingdings"/>
          <w:szCs w:val="20"/>
          <w:lang w:eastAsia="zxx" w:bidi="zxx"/>
        </w:rPr>
        <w:t></w:t>
      </w:r>
      <w:r>
        <w:rPr>
          <w:rFonts w:eastAsia="Times New Roman" w:cs="Times New Roman"/>
          <w:szCs w:val="20"/>
          <w:lang w:eastAsia="zxx" w:bidi="zxx"/>
        </w:rPr>
        <w:t xml:space="preserve"> smoke detectors</w:t>
      </w:r>
    </w:p>
    <w:p>
      <w:pPr>
        <w:pStyle w:val="Normal"/>
        <w:tabs>
          <w:tab w:val="clear" w:pos="709"/>
          <w:tab w:val="left" w:pos="1394" w:leader="none"/>
          <w:tab w:val="left" w:pos="2114" w:leader="none"/>
          <w:tab w:val="left" w:pos="2834" w:leader="none"/>
          <w:tab w:val="left" w:pos="3554" w:leader="none"/>
          <w:tab w:val="left" w:pos="4274" w:leader="none"/>
          <w:tab w:val="left" w:pos="4994" w:leader="none"/>
          <w:tab w:val="left" w:pos="5714" w:leader="none"/>
          <w:tab w:val="left" w:pos="6434" w:leader="none"/>
          <w:tab w:val="left" w:pos="7154" w:leader="none"/>
          <w:tab w:val="left" w:pos="7874" w:leader="none"/>
          <w:tab w:val="left" w:pos="8594" w:leader="none"/>
          <w:tab w:val="left" w:pos="9314" w:leader="none"/>
          <w:tab w:val="left" w:pos="10034" w:leader="none"/>
          <w:tab w:val="left" w:pos="10060" w:leader="none"/>
          <w:tab w:val="left" w:pos="11474" w:leader="none"/>
          <w:tab w:val="left" w:pos="12194" w:leader="none"/>
          <w:tab w:val="left" w:pos="12914" w:leader="none"/>
        </w:tabs>
        <w:spacing w:lineRule="atLeast" w:line="0"/>
        <w:ind w:left="1394" w:hanging="0"/>
        <w:rPr/>
      </w:pPr>
      <w:r>
        <w:rPr>
          <w:rFonts w:eastAsia="Times New Roman" w:cs="Times New Roman" w:ascii="Wingdings" w:hAnsi="Wingdings"/>
          <w:szCs w:val="20"/>
          <w:lang w:eastAsia="zxx" w:bidi="zxx"/>
        </w:rPr>
        <w:t></w:t>
      </w:r>
      <w:r>
        <w:rPr>
          <w:rFonts w:eastAsia="Arial" w:cs="Arial"/>
          <w:szCs w:val="20"/>
          <w:lang w:eastAsia="zxx" w:bidi="zxx"/>
        </w:rPr>
        <w:t xml:space="preserve"> </w:t>
      </w:r>
      <w:r>
        <w:rPr>
          <w:rFonts w:eastAsia="Times New Roman" w:cs="Times New Roman"/>
          <w:szCs w:val="20"/>
          <w:lang w:eastAsia="zxx" w:bidi="zxx"/>
        </w:rPr>
        <w:t xml:space="preserve">water heater                     </w:t>
      </w:r>
      <w:r>
        <w:rPr>
          <w:rFonts w:eastAsia="Times New Roman" w:cs="Times New Roman" w:ascii="Wingdings" w:hAnsi="Wingdings"/>
          <w:szCs w:val="20"/>
          <w:lang w:eastAsia="zxx" w:bidi="zxx"/>
        </w:rPr>
        <w:t></w:t>
      </w:r>
      <w:r>
        <w:rPr>
          <w:rFonts w:eastAsia="Times New Roman" w:cs="Times New Roman"/>
          <w:szCs w:val="20"/>
          <w:lang w:eastAsia="zxx" w:bidi="zxx"/>
        </w:rPr>
        <w:t xml:space="preserve"> washer and electric dry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666" w:leader="none"/>
          <w:tab w:val="left" w:pos="10080" w:leader="none"/>
          <w:tab w:val="left" w:pos="10800" w:leader="none"/>
          <w:tab w:val="left" w:pos="1152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4.</w:t>
        <w:tab/>
        <w:t>PURCHASE PRICE.</w:t>
        <w:tab/>
        <w:tab/>
        <w:tab/>
        <w:tab/>
        <w:tab/>
      </w:r>
      <w:r>
        <w:rPr>
          <w:rFonts w:eastAsia="Times New Roman" w:cs="Times New Roman"/>
          <w:szCs w:val="20"/>
          <w:lang w:eastAsia="zxx" w:bidi="zxx"/>
        </w:rPr>
        <w:tab/>
        <w:t>$ 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ab/>
        <w:t>a.</w:t>
        <w:tab/>
      </w:r>
      <w:r>
        <w:rPr>
          <w:rFonts w:eastAsia="Times New Roman" w:cs="Times New Roman"/>
          <w:b/>
          <w:szCs w:val="20"/>
          <w:lang w:eastAsia="zxx" w:bidi="zxx"/>
        </w:rPr>
        <w:t>Initial Deposit</w:t>
        <w:tab/>
        <w:tab/>
        <w:tab/>
        <w:tab/>
        <w:tab/>
      </w:r>
      <w:r>
        <w:rPr>
          <w:rFonts w:eastAsia="Times New Roman" w:cs="Times New Roman"/>
          <w:szCs w:val="20"/>
          <w:lang w:eastAsia="zxx" w:bidi="zxx"/>
        </w:rPr>
        <w:t xml:space="preserve">$ ____________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ab/>
        <w:t>b.</w:t>
        <w:tab/>
      </w:r>
      <w:r>
        <w:rPr>
          <w:rFonts w:eastAsia="Times New Roman" w:cs="Times New Roman"/>
          <w:b/>
          <w:szCs w:val="20"/>
          <w:lang w:eastAsia="zxx" w:bidi="zxx"/>
        </w:rPr>
        <w:t>Additional Deposit</w:t>
      </w:r>
      <w:r>
        <w:rPr>
          <w:rFonts w:eastAsia="Times New Roman" w:cs="Times New Roman"/>
          <w:szCs w:val="20"/>
          <w:lang w:eastAsia="zxx" w:bidi="zxx"/>
        </w:rPr>
        <w:t xml:space="preserve"> (to be paid by the Buyer as</w:t>
        <w:tab/>
        <w:t>$ 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9"/>
        <w:rPr>
          <w:rFonts w:eastAsia="Times New Roman" w:cs="Times New Roman"/>
          <w:szCs w:val="20"/>
          <w:lang w:eastAsia="zxx" w:bidi="zxx"/>
        </w:rPr>
      </w:pPr>
      <w:r>
        <w:rPr>
          <w:rFonts w:eastAsia="Times New Roman" w:cs="Times New Roman"/>
          <w:szCs w:val="20"/>
          <w:lang w:eastAsia="zxx" w:bidi="zxx"/>
        </w:rPr>
        <w:tab/>
        <w:tab/>
        <w:t>follows: 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9"/>
        <w:rPr>
          <w:rFonts w:eastAsia="Times New Roman" w:cs="Times New Roman"/>
          <w:szCs w:val="20"/>
          <w:lang w:eastAsia="zxx" w:bidi="zxx"/>
        </w:rPr>
      </w:pPr>
      <w:r>
        <w:rPr>
          <w:rFonts w:eastAsia="Times New Roman" w:cs="Times New Roman"/>
          <w:szCs w:val="20"/>
          <w:lang w:eastAsia="zxx" w:bidi="zxx"/>
        </w:rPr>
        <w:tab/>
        <w:tab/>
        <w:t>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9"/>
        <w:rPr>
          <w:rFonts w:eastAsia="Times New Roman" w:cs="Times New Roman"/>
          <w:szCs w:val="20"/>
          <w:lang w:eastAsia="zxx" w:bidi="zxx"/>
        </w:rPr>
      </w:pPr>
      <w:r>
        <w:rPr>
          <w:rFonts w:eastAsia="Times New Roman" w:cs="Times New Roman"/>
          <w:szCs w:val="20"/>
          <w:lang w:eastAsia="zxx" w:bidi="zxx"/>
        </w:rPr>
        <w:tab/>
        <w:tab/>
        <w:t>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9"/>
        <w:rPr>
          <w:rFonts w:eastAsia="Times New Roman" w:cs="Times New Roman"/>
          <w:szCs w:val="20"/>
          <w:lang w:eastAsia="zxx" w:bidi="zxx"/>
        </w:rPr>
      </w:pPr>
      <w:r>
        <w:rPr>
          <w:rFonts w:eastAsia="Times New Roman" w:cs="Times New Roman"/>
          <w:szCs w:val="20"/>
          <w:lang w:eastAsia="zxx" w:bidi="zxx"/>
        </w:rPr>
        <w:tab/>
        <w:tab/>
        <w:t>_________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ab/>
        <w:t>c.</w:t>
        <w:tab/>
      </w:r>
      <w:r>
        <w:rPr>
          <w:rFonts w:eastAsia="Times New Roman" w:cs="Times New Roman"/>
          <w:b/>
          <w:szCs w:val="20"/>
          <w:lang w:eastAsia="zxx" w:bidi="zxx"/>
        </w:rPr>
        <w:t>Total Deposit</w:t>
      </w:r>
      <w:r>
        <w:rPr>
          <w:rFonts w:eastAsia="Times New Roman" w:cs="Times New Roman"/>
          <w:szCs w:val="20"/>
          <w:lang w:eastAsia="zxx" w:bidi="zxx"/>
        </w:rPr>
        <w:t xml:space="preserve"> (sum of "a" and "b" above)</w:t>
        <w:tab/>
        <w:tab/>
        <w:t>$ 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ab/>
        <w:t>d.</w:t>
        <w:tab/>
      </w:r>
      <w:r>
        <w:rPr>
          <w:rFonts w:eastAsia="Times New Roman" w:cs="Times New Roman"/>
          <w:b/>
          <w:szCs w:val="20"/>
          <w:lang w:eastAsia="zxx" w:bidi="zxx"/>
        </w:rPr>
        <w:t>Balance</w:t>
      </w:r>
      <w:r>
        <w:rPr>
          <w:rFonts w:eastAsia="Times New Roman" w:cs="Times New Roman"/>
          <w:szCs w:val="20"/>
          <w:lang w:eastAsia="zxx" w:bidi="zxx"/>
        </w:rPr>
        <w:t xml:space="preserve"> to be paid at closing</w:t>
        <w:tab/>
        <w:tab/>
        <w:tab/>
        <w:tab/>
        <w:t>$ 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The Seller shall pay into an escrow account all payments received by the Seller from the Buyer towards the Purchase Price. The escrow agent shall give to the Buyer a receipt for the deposit upon request. The Buyer, by signing this Contract, hereby agrees that the escrow account need not necessarily be interest bearing. Any payment in excess of 10 percent of the Purchase Price made to Seller prior to closing pursuant to this contract may be used for construction purposes by the Develop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t>5.</w:t>
        <w:tab/>
        <w:t>CANCELLATION BY PURCHASER. THIS AGREEMENT IS VOIDABLE BY BUYER BY DELIVERING WRITTEN NOTICE OF THE BUYER’S INTENTION TO CANCEL WITHIN 15 DAYS AFTER THE DATE OF EXECUTION OF THIS AGREEMENT BY THE BUYER, AND RECEIPT BY BUYER OF ALL OF THE ITEMS REQUIRED TO BE DELIVERED TO HIM OR HER BY THE DEVELOPER UNDER SECTION 718.503, FLORIDA STATUTES. THIS AGREEMENT IS ALSO VOIDABLE BY BUYER BY DELIVERING WRITTEN NOTICE OF THE BUYER’S INTENTION TO CANCEL WITHIN 15 DAYS AFTER THE DATE OF RECEIPT FROM THE DEVELOPER OF ANY AMENDMENT WHICH MATERIALLY ALTERS OR MODIFIES THE OFFERING IN A MANNER THAT IS ADVERSE TO THE BUYER. ANY PURPORTED WAIVER OF THESE VOIDABILITY RIGHTS SHALL BE OF NO EFFECT. BUYER MAY EXTEND THE TIME FOR CLOSING FOR A PERIOD OF NOT MORE THAN 15 DAYS AFTER THE BUYER HAS RECEIVED ALL OF THE ITEMS REQUIRED. BUYER’S RIGHT TO VOID THIS AGREEMENT SHALL TERMINATE AT CLOSING. FIGURES CONTAINED IN ANY BUDGET DELIVERED TO THE BUYER PREPARED IN ACCORDANCE WITH THE CONDOMINIUM ACT ARE ESTIMATES ONLY AND REPRESENT AN APPROXIMATION OF FUTURE EXPENSES BASED ON FACTS AND CIRCUMSTANCES EXISTING AT THE TIME OF THE PREPARATION OF THE BUDGET BY THE DEVELOPER. ACTUAL COSTS OF SUCH ITEMS MAY EXCEED THE ESTIMATED COSTS. SUCH CHANGES IN COST DO NOT CONSTITUTE MATERIAL ADVERSE CHANGES IN THE OFFERI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6.</w:t>
        <w:tab/>
        <w:t xml:space="preserve">Deposits - Escrow Agent:  </w:t>
      </w:r>
      <w:r>
        <w:rPr>
          <w:rFonts w:eastAsia="Times New Roman" w:cs="Times New Roman"/>
          <w:szCs w:val="20"/>
          <w:lang w:eastAsia="zxx" w:bidi="zxx"/>
        </w:rPr>
        <w:t xml:space="preserve"> Except as permitted below or by the provisions of the Florida Condominium Act, all of Buyer’s deposits will be held in escrow by Camner Lipsitz and Poller, PA,, attention Marc Lipsitz, Esq. (herein referred to as "Escrow Agent") with offices located at 550 Biltmore Way, Suite 700, Coral Gables, Florida 33134. Buyer agrees that the Escrow Agent may hold the deposits in any depository which meets the requirements of the Florida Condominium Act. Act. If Buyer so requests, Buyer may obtain a receipt for Buyer’s deposits from the Escrow Agent.  At closing, all deposits made by the Buyer towards the Purchase Price not previously disbursed to Seller will be released to Seller and all “Closing Cost Deposits” not previously disbursed shall be applied towards the Buyer’s costs of closing for both this transaction and for the loans that are to be used by the Buyer to pay the balance of the Purchase Price.  Except where expressly provided herein to the contrary or otherwise required by law, all interest earned on Buyer's deposits shall accrue solely to the benefit of Seller, and shall not be credited against the purchase price of the Uni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7.</w:t>
        <w:tab/>
        <w:t xml:space="preserve">Financing:  </w:t>
      </w:r>
      <w:r>
        <w:rPr>
          <w:rFonts w:eastAsia="Times New Roman" w:cs="Times New Roman"/>
          <w:szCs w:val="20"/>
          <w:lang w:eastAsia="zxx" w:bidi="zxx"/>
        </w:rPr>
        <w:t xml:space="preserve">Buyer understands and agrees that Buyer will be obligated to pay “all cash“ at closing. This Agreement and Buyer’s obligations under this Contract to purchase the Unit will not depend on whether or not Buyer QUALIFIES for or obtains a mortgage from any lender. Buyer will be solely responsible for making Buyer’s own financial arrangements. Seller agrees, however, to cooperate with any lender Buyer chooses and to coordinate closing with such lender, if, but only if, such lender meets Seller’s closing schedule and pays Seller the proceeds of its mortgage at closing. In the event that lender does not pay Seller these proceeds at closing, and if Seller allows same (which it is not obligated to do), Buyer will not be allowed to take possession of the Unit until Seller actually receives the funds and they have cleared. Notwithstanding any cooperation provided by Seller, nothing herein shall be deemed to qualify or otherwise condition Buyer’s obligation to close “all cash“ on the purchase of the Unit.  The Buyer shall be solely responsible to pay for all costs in connection with such mortgage loan closing and, in addition, any prepayments required by the lender and for any escrows of mortgage insurance, taxes, hazard and flood insurance, maintenance fees, and waste fees that are required by the lender.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 xml:space="preserve">In the event that the Buyer has made good faith efforts to apply for financing but has not been able to qualify for such financing on account of poor credit history and has not able to correct those credit issues so as to be able to qualify for affordable mortgage financing from a non predatory lender within one month from the Effective Date then either the Seller or the Buyer may terminate this Agreement and the Buyer shall receive a full refund of his or her deposit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8.</w:t>
        <w:tab/>
        <w:t>Representations and Warranties:</w:t>
      </w:r>
      <w:r>
        <w:rPr>
          <w:rFonts w:eastAsia="Times New Roman" w:cs="Times New Roman"/>
          <w:szCs w:val="20"/>
          <w:lang w:eastAsia="zxx" w:bidi="zxx"/>
        </w:rPr>
        <w:t xml:space="preserve">  To induce the Buyer to enter into this Contract, the Seller makes the following representations, warranties, and covenan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t>A.</w:t>
        <w:tab/>
        <w:t>Seller has good and marketable fee simple title to the Property, free and clear of all liens, property taxes, encumbrances, and restrictions, except for those restrictions appearing of record, taxes for the year of closing, encumbrances that will be cleared prior to closing, and encumbrances that will be cleared at the closing out of the Seller’s proceeds from the Purchase Price.</w:t>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t>B.</w:t>
        <w:tab/>
        <w:t>There are no condemnations or similar proceedings affecting any part of the Property and no such proceeding shall be pending on the Closing Date.  To the  best of the Seller’s knowledge, no such condemnations or other proceeds are threatened or planned.</w:t>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t>C.</w:t>
        <w:tab/>
        <w:t>The Seller is not subject to any commitment, obligation, or agreement, including but not limited to, any right of first refusal or option to purchase, granted to a third party, which would or could prevent the Seller from completing the sale of the Property as contemplated  by this Contract.</w:t>
      </w:r>
    </w:p>
    <w:p>
      <w:pPr>
        <w:pStyle w:val="Normal"/>
        <w:tabs>
          <w:tab w:val="clear" w:pos="709"/>
          <w:tab w:val="left" w:pos="7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s>
        <w:spacing w:lineRule="atLeast" w:line="0"/>
        <w:ind w:left="722" w:hanging="722"/>
        <w:rPr>
          <w:rFonts w:eastAsia="Times New Roman" w:cs="Times New Roman"/>
          <w:szCs w:val="20"/>
          <w:lang w:eastAsia="zxx" w:bidi="zxx"/>
        </w:rPr>
      </w:pPr>
      <w:r>
        <w:rPr>
          <w:rFonts w:eastAsia="Times New Roman" w:cs="Times New Roman"/>
          <w:szCs w:val="20"/>
          <w:lang w:eastAsia="zxx" w:bidi="zxx"/>
        </w:rPr>
        <w:t>E.</w:t>
        <w:tab/>
        <w:t>Seller has sole and exclusive possession of the Property and will be able to deliver possession of  the Property free of all leases on the Closing Date.</w:t>
      </w:r>
    </w:p>
    <w:p>
      <w:pPr>
        <w:pStyle w:val="Normal"/>
        <w:tabs>
          <w:tab w:val="clear" w:pos="709"/>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s>
        <w:spacing w:lineRule="atLeast" w:line="0"/>
        <w:ind w:left="742" w:hanging="742"/>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9.</w:t>
        <w:tab/>
        <w:t xml:space="preserve">Conditions Precedent: </w:t>
      </w:r>
      <w:r>
        <w:rPr>
          <w:rFonts w:eastAsia="Times New Roman" w:cs="Times New Roman"/>
          <w:szCs w:val="20"/>
          <w:lang w:eastAsia="zxx" w:bidi="zxx"/>
        </w:rPr>
        <w:t xml:space="preserve"> The obligations of the Buyer to close this transaction are subject to the Buyer having given Notice to Purchase and that all representations and warranties of the  Seller shall be true and correct as of the Closing Date as is such representations and warranties were being made on such date.  In the event that any of said conditions are not fulfilled on or as of the Closing Date, and notwithstanding anything to the contrary in this Contract, the Buyer shall have the right to terminate this Contract and to obtain a full refund of any deposits made to the Seller whereupon all parties shall be relieved of any further obligations hereunder.</w:t>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0.</w:t>
        <w:tab/>
        <w:t xml:space="preserve">Clear Title: </w:t>
      </w:r>
      <w:r>
        <w:rPr>
          <w:rFonts w:eastAsia="Times New Roman" w:cs="Times New Roman"/>
          <w:szCs w:val="20"/>
          <w:lang w:eastAsia="zxx" w:bidi="zxx"/>
        </w:rPr>
        <w:t xml:space="preserve"> Within 7 days of the execution of this Contract by the Seller, the Seller shall deliver to the Buyer any </w:t>
      </w:r>
      <w:r>
        <w:rPr>
          <w:rFonts w:eastAsia="Times New Roman" w:cs="Times New Roman"/>
          <w:szCs w:val="20"/>
          <w:u w:val="single"/>
          <w:lang w:eastAsia="zxx" w:bidi="zxx"/>
        </w:rPr>
        <w:t>existing</w:t>
      </w:r>
      <w:r>
        <w:rPr>
          <w:rFonts w:eastAsia="Times New Roman" w:cs="Times New Roman"/>
          <w:szCs w:val="20"/>
          <w:lang w:eastAsia="zxx" w:bidi="zxx"/>
        </w:rPr>
        <w:t xml:space="preserve"> title insurance policies or abstracts of title for the property  that are in the Seller’s possession or of which the Seller might obtain possession by reasonable efforts.  At closing, the Seller shall pay for any update of the title information that might be necessary so as to enable the Buyer to obtain title insurance for the Property.</w:t>
      </w:r>
    </w:p>
    <w:p>
      <w:pPr>
        <w:pStyle w:val="Normal"/>
        <w:tabs>
          <w:tab w:val="clear" w:pos="709"/>
          <w:tab w:val="left" w:pos="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s>
        <w:spacing w:lineRule="atLeast" w:line="0"/>
        <w:ind w:left="703" w:hanging="703"/>
        <w:rPr>
          <w:rFonts w:eastAsia="Times New Roman" w:cs="Times New Roman"/>
          <w:szCs w:val="20"/>
          <w:lang w:eastAsia="zxx" w:bidi="zxx"/>
        </w:rPr>
      </w:pPr>
      <w:r>
        <w:rPr>
          <w:rFonts w:eastAsia="Times New Roman" w:cs="Times New Roman"/>
          <w:szCs w:val="20"/>
          <w:lang w:eastAsia="zxx" w:bidi="zxx"/>
        </w:rPr>
        <w:t>A.</w:t>
        <w:tab/>
        <w:t>Seller shall convey a marketable title, subject only to liens, encumbrances, exceptions, or qualifications set forth in this Contract and those which shall be discharged by Seller at or before closing.  Marketable title shall be determined according to applicable Title Standards adopted by authority of the Florida Bar and in accordance with law.</w:t>
      </w:r>
    </w:p>
    <w:p>
      <w:pPr>
        <w:pStyle w:val="Normal"/>
        <w:tabs>
          <w:tab w:val="clear" w:pos="709"/>
          <w:tab w:val="left" w:pos="7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s>
        <w:spacing w:lineRule="atLeast" w:line="0"/>
        <w:ind w:left="703" w:hanging="703"/>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s>
        <w:spacing w:lineRule="atLeast" w:line="0"/>
        <w:ind w:left="703" w:hanging="703"/>
        <w:rPr>
          <w:rFonts w:eastAsia="Times New Roman" w:cs="Times New Roman"/>
          <w:szCs w:val="20"/>
          <w:lang w:eastAsia="zxx" w:bidi="zxx"/>
        </w:rPr>
      </w:pPr>
      <w:r>
        <w:rPr>
          <w:rFonts w:eastAsia="Times New Roman" w:cs="Times New Roman"/>
          <w:szCs w:val="20"/>
          <w:lang w:eastAsia="zxx" w:bidi="zxx"/>
        </w:rPr>
        <w:t>B.</w:t>
        <w:tab/>
        <w:t>If the Buyer discovers that the title is defective, the Buyer shall notify the Seller in writing shall specifying the defect(s).  If said defect(s) render the title unmarketable or uninsurable the Seller will have 120 days from receipt of notice within which to remove said defect(s), and  if Seller are unsuccessful in removing them within said time, the Buyer shall have the option of either accepting the title as it then is, or demanding a refund of all monies paid hereunder which shall forthwith be returned to the Buyer and thereupon the Buyer and the Seller shall be released as to one another of all further obligations under this Contract.  All expenses to clear title defects shall be paid by the Sell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s>
        <w:spacing w:lineRule="atLeast" w:line="0"/>
        <w:ind w:left="750" w:hanging="750"/>
        <w:rPr>
          <w:rFonts w:eastAsia="Times New Roman" w:cs="Times New Roman"/>
          <w:szCs w:val="20"/>
          <w:lang w:eastAsia="zxx" w:bidi="zxx"/>
        </w:rPr>
      </w:pPr>
      <w:r>
        <w:rPr>
          <w:rFonts w:eastAsia="Times New Roman" w:cs="Times New Roman"/>
          <w:szCs w:val="20"/>
          <w:lang w:eastAsia="zxx" w:bidi="zxx"/>
        </w:rPr>
        <w:t>C.</w:t>
        <w:tab/>
        <w:t>Nothing contained within this Contract and/or any Addendums shall prohibit Buyer from selecting the Title Insurance Company of Buyer’s choice. BUYER MUST ADVISE SELLER WITHIN 10 CALENDAR DAYS FROM THE EFFECTIVE DATE OF THEIR CHOICE OF THE TITLE INSURANCE COMPANY. Failure of Buyer to effect this right within said TEN (10) calendar day period shall be deemed a waiver of this righ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1.</w:t>
        <w:tab/>
        <w:t>Closing:</w:t>
      </w:r>
      <w:r>
        <w:rPr>
          <w:rFonts w:eastAsia="Times New Roman" w:cs="Times New Roman"/>
          <w:szCs w:val="20"/>
          <w:lang w:eastAsia="zxx" w:bidi="zxx"/>
        </w:rPr>
        <w:t xml:space="preserve">    The Seller has the right to schedule the date, time and place for closing, which shall in no event shall be scheduled later than one (1) year following the Effective Date. Before Seller can require Buyer to close, however, </w:t>
      </w:r>
      <w:r>
        <w:rPr/>
        <w:t>the Seller must record the Declaration of Condominium and related documents in the Miami-Dade County public records.</w:t>
      </w:r>
    </w:p>
    <w:p>
      <w:pPr>
        <w:pStyle w:val="Normal"/>
        <w:tabs>
          <w:tab w:val="clear" w:pos="709"/>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s>
        <w:spacing w:lineRule="atLeast" w:line="0"/>
        <w:ind w:left="726" w:hanging="726"/>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Buyer will be given at least ten (10) days' notice of the date, time and place of closing, except in the event that Buyer's lender, if any, requires closing to be held on less than ten (10) days' notice, in which event, Buyer shall close upon demand of Buyer's lender. Seller is authorized to postpone the closing for any reason and Buyer will close on the new date, time and place specified in a notice of postponement (as long as at least 3 days' notice of the new date, time and place is given). A change of time or place of closing only (one not involving a change of date) will not require any additional notice period. Any formal notice of closing, postponement or rescheduling may be given orally, by telephone, fax, mail or other reasonable means of communication at Seller's option. All of these notices will be sent or directed to the address, or given by use of the information specified on Page 1 of this Agreement unless Seller has received written notice from Buyer of any change prior to the date the notice is given. These notices will be effective on the date given or mailed (as appropriate). An affidavit of one of Seller's employees or agents stating that this notice was given or mailed will be conclusive.</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After the notice is given or mailed, and if requested in writing by Buyer, Seller will send a written confirmation of the closing, together with a draft closing statement and other pertinent information and instructions. This written confirmation is given merely as a courtesy and is not the formal notice to close. Accordingly, it does not need to be received by any particular date prior to closing. Buyer agrees, however, to follow all instructions given in any formal notice and written confirmation.</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If Buyer fails to receive any of these notices or the confirmation because Buyer failed to advise Seller of any change of address or phone, telecopy or telex number, because Buyer has failed to pick up a letter when Buyer has been advised of an attempted delivery or because of any other reason, Buyer will not be relieved of Buyer’s obligation to close on the scheduled date unless Seller agrees in writing to postpone the scheduled date.</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 xml:space="preserve">Closing shall be held in the county wherein the Property is located, at the office of the attorney or other closing agent designated by the Seller. </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 xml:space="preserve">At closing the Buyer shall pay the cash portion of the purchase price by bank cashier's check or certified check either of which shall be issued by and drawn on a local institution and the Seller shall furnish the deed, an absence of lien affidavit, non-foreign status affidavit, and any corrective instruments that may be required in connection with perfecting the title. Buyer shall furnish the closing statement. </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The Seller shall pay the following closing costs: state documentary stamps charges, the cost of recording any corrective instruments and the title update charges necessary for the title insurance.  The Buyer shall pay the cost of recording the deed, title insurance premiums and all closing costs associated with any financing used by the Buyer to pay a portion of the Purchase Prince.</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2.</w:t>
        <w:tab/>
        <w:t>Conveyance:</w:t>
      </w:r>
      <w:r>
        <w:rPr>
          <w:rFonts w:eastAsia="Times New Roman" w:cs="Times New Roman"/>
          <w:szCs w:val="20"/>
          <w:lang w:eastAsia="zxx" w:bidi="zxx"/>
        </w:rPr>
        <w:t xml:space="preserve">  Seller shall convey title to the Property by statutory warranty deed subject only to matters contained herein and those otherwise accepted by Buyer.</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3.</w:t>
        <w:tab/>
        <w:t>Restrictions; Easements; Limitations:</w:t>
      </w:r>
      <w:r>
        <w:rPr>
          <w:rFonts w:eastAsia="Times New Roman" w:cs="Times New Roman"/>
          <w:szCs w:val="20"/>
          <w:lang w:eastAsia="zxx" w:bidi="zxx"/>
        </w:rPr>
        <w:t xml:space="preserve">  The Buyer shall take title subject to: zoning, restrictions, prohibitions, and other requirements imposed by governmental authority; restrictions and matters appearing on the plat or otherwise common to the subdivision; public utility easements of record ; taxes for year of closing and subsequent years; and purchase money mortgages, if any, and any Miami-Dade County health and safety code violations.</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4.</w:t>
        <w:tab/>
        <w:t>Liens:</w:t>
      </w:r>
      <w:r>
        <w:rPr>
          <w:rFonts w:eastAsia="Times New Roman" w:cs="Times New Roman"/>
          <w:szCs w:val="20"/>
          <w:lang w:eastAsia="zxx" w:bidi="zxx"/>
        </w:rPr>
        <w:t xml:space="preserve">  Seller shall furnish to Buyer at time of closing an affidavit attesting to the absence, unless otherwise provided for herein, of any financing statements, claims of lien or potential lienor known to Seller and further attesting that there have been no improvements or repairs to the Property for 90 days immediately preceding the date of closing in a form satisfactory to the Buyer.  If the Property has been improved, or repaired within said time, Seller shall deliver releases or waivers of mechanic's liens, executed by all general contractors, subcontractors, suppliers, and materialmen, in addition to Seller’s lien affidavit setting forth the names of all such general contractors, subcontractors, suppliers, and materialmen and further reciting that in fact all bills for work to the Property or Personalty which could serve as a basis for a mechanic's lien or a claim for damages have been paid or will be paid at closing.</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5.</w:t>
        <w:tab/>
        <w:t xml:space="preserve">Prorations: </w:t>
      </w:r>
      <w:r>
        <w:rPr>
          <w:rFonts w:eastAsia="Times New Roman" w:cs="Times New Roman"/>
          <w:szCs w:val="20"/>
          <w:lang w:eastAsia="zxx" w:bidi="zxx"/>
        </w:rPr>
        <w:t>Current expenses of the Unit (for example, taxes and governmental assessments, levies and/or use fees and current monthly assessments of the Association and any interim service fee imposed by governmental authority) will be prorated between Buyer and Seller as of the date of closing. Additionally, at closing, Buyer shall be obligated  to prepay the next month's maintenance assessment to the Association. If taxes for the year of closing are assessed on the Condominium as a whole, Buyer shall pay Seller, at closing, the Unit's allocable share of those taxes (as estimated by Seller and subject to reproration when the actual tax bill is available) for the Unit from the date of closing through the end of the applicable calendar year of closing. If taxes for the year of closing are assessed on a unit-by-unit basis, Buyer and Seller shall prorate taxes as of the closing date based upon the actual tax bill, if available, or an estimate by Seller, if not available, with Buyer responsible for paying the full amount of the tax bill and Seller reimbursing Buyer for Seller's prorated  share of those taxes. Buyer agrees that Seller's prorated share of the taxes due as of closing need not be paid to Buyer, however, until the actual tax bill is presented to Seller, and any proration based on an estimate of the current year's taxes shall be subject to reproration upon request of either party. In addition, Buyer shall pay, or reimburse Seller if then paid, for any interim  proprietary and general service fees imposed by the City of Miami with respect to the Unit. This subparagraph shall survive (continue to be effective after) closing.</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6.</w:t>
        <w:tab/>
        <w:t>Contract Not Recordable; Persons Bound; Notice:</w:t>
      </w:r>
      <w:r>
        <w:rPr>
          <w:rFonts w:eastAsia="Times New Roman" w:cs="Times New Roman"/>
          <w:szCs w:val="20"/>
          <w:lang w:eastAsia="zxx" w:bidi="zxx"/>
        </w:rPr>
        <w:t xml:space="preserve">  Neither this Contract nor any notice thereof shall be recorded in any public records.  This Contract shall bind and inure to the benefit of the parties hereto and their successors in interest.  Whenever the context permits, singular shall include plural and one gender shall include all.  Notice given by or to the attorney for any party shall be as effective as if given by or to said party.</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7.</w:t>
        <w:tab/>
        <w:t>Occupancy:</w:t>
      </w:r>
      <w:r>
        <w:rPr>
          <w:rFonts w:eastAsia="Times New Roman" w:cs="Times New Roman"/>
          <w:szCs w:val="20"/>
          <w:lang w:eastAsia="zxx" w:bidi="zxx"/>
        </w:rPr>
        <w:t xml:space="preserve"> The Seller represents that there are no parties in occupancy other than the Seller (except for possibly the Buyer in circumstances where the Buyer is a current renter purchasing the unit in which he or she has been residing as a tenant of the Seller). Seller agrees to deliver occupancy of the property at the time of closing unless otherwise stated herein.  If occupancy is to be delivered prior to closing, Buyer assumes all risk of loss to property and personalty for the date of occupancy, and shall be responsible and liable for maintenance thereof from said date, and shall be deemed to have accepted the property and personalty in their existing condition as of the time of taking occupancy unless otherwise stated herein or in a separate writing.</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8.</w:t>
        <w:tab/>
        <w:t>Proceeds of Sale; Closing Procedure</w:t>
      </w:r>
      <w:r>
        <w:rPr>
          <w:rFonts w:eastAsia="Times New Roman" w:cs="Times New Roman"/>
          <w:szCs w:val="20"/>
          <w:lang w:eastAsia="zxx" w:bidi="zxx"/>
        </w:rPr>
        <w:t>:  The deed shall be recorded upon clearance of funds and evidence of title continued at Buyer's expense, to show title in Buyer, without any encumbrances or change which would render Seller’s title unmarketable from the date of the last evidence, and the proceeds of the sale shall be held in escrow by the Buyer’s’ attorney or by such other escrow agent as may be mutually agreed upon for a period of not longer than five (5) days from and after closing date.  If Seller’s title is rendered unmarketable, Buyer shall within said five (5) day period, notify Seller in writing of the defect and the Seller shall have 30 days from the date of receipt of such notification to cure said defect.  In the event that Seller fails to timely cure said defect, all monies paid hereunder shall, upon written demand therefor and within five (5) days thereafter, be returned to Buyer and, simultaneously with such repayment, Buyer shall vacate the Property and reconvey the same to the Seller by special warranty deed and return the Personalty.  In the event that the Buyer fails to make timely demand for a refund, Buyer shall take title as is, waiving all rights against the Seller as to such intervening defect except as may be available to Buyer by virtue of warranties, if any, contained in the deed.  In the event a portion of the purchase price is to be derived from institutional financing or refinancing, the requirements of the lending institution as to place, time of day, and procedures for closing, and for disbursement of mortgage proceeds, shall control anything in this contract to the contrary notwithstanding.  Provided, however, that the Seller shall have the right to require from such lending institution at closing a commitment that it will not withhold disbursement of mortgage proceeds as a result of any title defect attributable to the Buyer-mortgagor.  The escrow and closing procedures required by this Standard may be waived in the event the attorney, title agent, or closing agent insures against adverse matters pursuant to Section 627.7841, F.S. (1987), as amended.</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19.</w:t>
        <w:tab/>
        <w:t>Escrow</w:t>
      </w:r>
      <w:r>
        <w:rPr>
          <w:rFonts w:eastAsia="Times New Roman" w:cs="Times New Roman"/>
          <w:szCs w:val="20"/>
          <w:lang w:eastAsia="zxx" w:bidi="zxx"/>
        </w:rPr>
        <w:t>:  Any escrow agent receiving funds or equivalent is authorized and agrees by acceptance thereof to deposit promptly and to hold same in escrow and subject to clearance thereof to disburse the same in accordance with the terms and conditions of this Contact. Failure of clearance of funds shall not excuse performance by the Buyer.  In the event of doubt as to the escrow agent's duties or liabilities under the provisions of this Contract, the escrow agent may in the agent's sole discretion, continue to hold the subject matter of this escrow until the parties mutually agree to the disbursement thereof, or until a judgment of a court of competent jurisdiction shall determine the rights of the parties thereto, or the escrow agent may deposit the same with the clerk of the circuit court having jurisdiction of the dispute, and upon notifying all parties concerned of such action, all liability on the part of the escrow agent shall fully terminate, except to the extent of accounting for any items theretofore delivered out of escrow.  If a licensed real estate broker, the escrow agent will comply with the provisions of Chapter 475, F.S. (1996), as amended.  In the event of any suit between Buyer and Seller wherein the escrow agent is made a party by virtue of acting as an escrow agent hereunder, or in the event of any suit wherein the escrow agent interpleads the subject matter of this escrow, the agent shall be entitled to recover reasonable attorney's fee and costs incurred, said fees and cost to be charged and assessed as court costs in favor of the prevailing party.  All parties agree that the escrow agent shall not be liable to any party or person whomsoever for misdelivery to Buyer or Seller of items subject to this escrow, unless such misdelivery shall be due to willful breach of this Contract or gross negligence on the part of the agent.</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0.</w:t>
        <w:tab/>
        <w:t xml:space="preserve">Modifications: </w:t>
      </w:r>
      <w:r>
        <w:rPr>
          <w:rFonts w:eastAsia="Times New Roman" w:cs="Times New Roman"/>
          <w:szCs w:val="20"/>
          <w:lang w:eastAsia="zxx" w:bidi="zxx"/>
        </w:rPr>
        <w:t xml:space="preserve">  No modifications or changes in this Contract shall be valid or binding upon the parties unless in writing and executed by the party or parties to be bound thereby. Notwithstanding the foregoing, nothing herein shall excuse the Seller from any liability under, or compliance with, the provisions of section 718.506, Florida Statutes</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1.</w:t>
        <w:tab/>
        <w:t xml:space="preserve">Failure of Performance: </w:t>
      </w:r>
      <w:r>
        <w:rPr>
          <w:rFonts w:eastAsia="Times New Roman" w:cs="Times New Roman"/>
          <w:szCs w:val="20"/>
          <w:lang w:eastAsia="zxx" w:bidi="zxx"/>
        </w:rPr>
        <w:t xml:space="preserve"> If the Buyer fails to perform this Contract within the time specified (including payment of all deposits hereunder), the deposit(s) paid by the Buyer may be retained by or for the account of the Seller as liquidated damages, consideration for the execution of this Contract and in full settlement of any claims;  whereupon Buyer and Seller shall be relieved of all obligations under the Contract; or Seller, at Seller’s option, may proceed at law or in equity to enforce Seller’s legal rights under this Contract.  If, for any reason other that failure of Seller to make Seller’s title marketable after diligent effort, Seller fails, neglect or refuses to perform this Contract, the Buyer shall receive the return of Buyer’s deposit(s) and $500 as liquidated damages, which shall be the Buyer's sole remedy resulting from Seller’s breach (this shall not apply if Seller refuses to close or return deposit due to a default by Buyer). </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2.</w:t>
        <w:tab/>
        <w:t>Radon:</w:t>
      </w:r>
      <w:r>
        <w:rPr>
          <w:rFonts w:eastAsia="Times New Roman" w:cs="Times New Roman"/>
          <w:szCs w:val="20"/>
          <w:lang w:eastAsia="zxx" w:bidi="zxx"/>
        </w:rPr>
        <w:t xml:space="preserve"> Radon is a naturally occurring radioactive gas that, when it has accumulated in sufficient quantities, may present health risks to persons who are exposed to it over time. Levels of Radon that exceed federal and state guidelines have been found in building in Florida.  Additional information regarding radon and radon testing may obtained from your county public health unit.</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3.</w:t>
        <w:tab/>
        <w:t>Assignability:</w:t>
      </w:r>
      <w:r>
        <w:rPr>
          <w:rFonts w:eastAsia="Times New Roman" w:cs="Times New Roman"/>
          <w:szCs w:val="20"/>
          <w:lang w:eastAsia="zxx" w:bidi="zxx"/>
        </w:rPr>
        <w:t xml:space="preserve">  The Buyer may not assign this contract.</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4.</w:t>
        <w:tab/>
        <w:t>Maintenance Fee.</w:t>
      </w:r>
      <w:r>
        <w:rPr>
          <w:rFonts w:eastAsia="Times New Roman" w:cs="Times New Roman"/>
          <w:szCs w:val="20"/>
          <w:lang w:eastAsia="zxx" w:bidi="zxx"/>
        </w:rPr>
        <w:t xml:space="preserve">   Buyer understands and agrees that the Estimated Operating Budget for the Condominium Association (the “Budget“) given to Buyer at the time that this Contract was executed provides only an estimate of what it will cost to run the Association during the period of time stated in the Budget. The Budget itself, as opposed to the levels of assessments payable to the Condominium Association, is not guaranteed to accurately predict actual expenditures. Changes in the Budget may be made at any time to cover increases or decreases in actual expenses or in estimates.</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5.</w:t>
        <w:tab/>
        <w:t>Condominium Association.</w:t>
      </w:r>
      <w:r>
        <w:rPr>
          <w:rFonts w:eastAsia="Times New Roman" w:cs="Times New Roman"/>
          <w:szCs w:val="20"/>
          <w:lang w:eastAsia="zxx" w:bidi="zxx"/>
        </w:rPr>
        <w:t xml:space="preserve"> This Contract is also Buyer’s application for membership in the Condominium Association which memberships shall automatically take effect at closing. At that time, Buyer agrees to accept the liabilities and obligations of membership.</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26.</w:t>
        <w:tab/>
        <w:t>Typewritten or Handwritten Provisions:</w:t>
      </w:r>
      <w:r>
        <w:rPr>
          <w:rFonts w:eastAsia="Times New Roman" w:cs="Times New Roman"/>
          <w:szCs w:val="20"/>
          <w:lang w:eastAsia="zxx" w:bidi="zxx"/>
        </w:rPr>
        <w:t xml:space="preserve">  Typewritten or handwritten provisions inserted herein or attached hereto as addenda shall control all printed provisions of this contract in conflict therewith.</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rPr>
          <w:b/>
          <w:b/>
        </w:rPr>
      </w:pPr>
      <w:r>
        <w:rPr>
          <w:b/>
        </w:rPr>
        <w:t xml:space="preserve">PURSUANT TO THE BUILDING CONDITION ASSESSMENT REPORT THERE ARE 5 YEARS OF REMAINING USEFUL LIFE FOR THE ROOF COMPONENT AND THE EXISTING THREE TAB ROOFS ARE IN FAIR TO POOR CONDITION; FIFTY PERCENT OF THE FIRE PROTECTION SYSTEMS ARE NOT WORKING; FIFTY PERCENT OF THE FIRE PROTECTION SYSTEMS ARE NOT STRUCTURALLY AND FUNCTIONALLY SOUND; THE HEATING AND COOLING SYSTEMS COMPONENTS HAVE AN ESTIMATED REMAINING USEFUL LIFE OF ZERO YEARS AND ARE NOT STRUCTURALLY AND FUNCTIONALLY SOUND; AND THE IRRIGATION SYSTEM IS INOPERABLE, HAS ZERO YEARS OF REMAINING USEFUL LIFE AND IS NOT STRUCTURALLY OR FUNCTIONALLY SOUND. </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t>THE SELLER HAS NOT ESTABLISHED CONVERTER RESERVE ACCOUNTS.  THE SELLER IS PROVIDING THE BUYER WITH A  WARRANTY OF FITNESS AND MERCHANTABILITY. THE SELLER HAS NOT POSTED A SURETY BOND FOR PURPOSES POST PURCHASE PROTECTION.</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t>ANY PAYMENT IN EXCESS OF 10 PERCENT OF THE PURCHASE PRICE MADE TO DEVELOPER PRIOR TO CLOSING PURSUANT TO THIS CONTRACT MAY BE USED FOR CONSTRUCTION PURPOSES BY THE DEVELOPER.</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bCs/>
          <w:szCs w:val="20"/>
          <w:lang w:eastAsia="zxx" w:bidi="zxx"/>
        </w:rPr>
      </w:pPr>
      <w:r>
        <w:rPr>
          <w:rFonts w:eastAsia="Times New Roman" w:cs="Times New Roman"/>
          <w:b/>
          <w:bCs/>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This is intended to be a legally binding contract.  Do not sign if there are blank spaces.  If not fully understood seek the advice of an attorney prior to signing.</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b/>
          <w:szCs w:val="20"/>
          <w:lang w:eastAsia="zxx" w:bidi="zxx"/>
        </w:rPr>
        <w:t xml:space="preserve">Buyer: </w:t>
      </w:r>
      <w:r>
        <w:rPr>
          <w:rFonts w:eastAsia="Times New Roman" w:cs="Times New Roman"/>
          <w:szCs w:val="20"/>
          <w:lang w:eastAsia="zxx" w:bidi="zxx"/>
        </w:rPr>
        <w:t xml:space="preserve"> _______________________</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 xml:space="preserve">_________________________________            </w:t>
        <w:tab/>
        <w:t>Date: ___________</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eastAsia="Times New Roman" w:cs="Times New Roman"/>
          <w:szCs w:val="20"/>
          <w:lang w:eastAsia="zxx" w:bidi="zxx"/>
        </w:rPr>
        <w:t>Signature</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t>Seller:  HAVEN-JUBILEE HAMLETS, LLC</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b/>
          <w:b/>
          <w:szCs w:val="20"/>
          <w:lang w:eastAsia="zxx" w:bidi="zxx"/>
        </w:rPr>
      </w:pPr>
      <w:r>
        <w:rPr>
          <w:rFonts w:eastAsia="Times New Roman" w:cs="Times New Roman"/>
          <w:b/>
          <w:szCs w:val="20"/>
          <w:lang w:eastAsia="zxx" w:bidi="zxx"/>
        </w:rPr>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eastAsia="Times New Roman" w:cs="Times New Roman"/>
          <w:szCs w:val="20"/>
          <w:lang w:eastAsia="zxx" w:bidi="zxx"/>
        </w:rPr>
      </w:pPr>
      <w:r>
        <w:rPr>
          <w:rFonts w:eastAsia="Times New Roman" w:cs="Times New Roman"/>
          <w:szCs w:val="20"/>
          <w:lang w:eastAsia="zxx" w:bidi="zxx"/>
        </w:rPr>
        <w:t xml:space="preserve">By:  _____________________________            </w:t>
        <w:tab/>
        <w:t>Date:___________</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szCs w:val="20"/>
          <w:lang w:eastAsia="zxx" w:bidi="zxx"/>
        </w:rPr>
      </w:pPr>
      <w:r>
        <w:rPr>
          <w:rFonts w:eastAsia="Arial" w:cs="Arial"/>
          <w:szCs w:val="20"/>
          <w:lang w:eastAsia="zxx" w:bidi="zxx"/>
        </w:rPr>
        <w:t xml:space="preserve">       </w:t>
      </w:r>
      <w:r>
        <w:rPr>
          <w:rFonts w:eastAsia="Times New Roman" w:cs="Times New Roman"/>
          <w:szCs w:val="20"/>
          <w:lang w:eastAsia="zxx" w:bidi="zxx"/>
        </w:rPr>
        <w:t>Authorized agent</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szCs w:val="20"/>
          <w:lang w:eastAsia="zxx" w:bidi="zxx"/>
        </w:rPr>
      </w:pPr>
      <w:r>
        <w:rPr>
          <w:rFonts w:eastAsia="Arial" w:cs="Arial"/>
          <w:szCs w:val="20"/>
          <w:lang w:eastAsia="zxx" w:bidi="zxx"/>
        </w:rPr>
        <w:t xml:space="preserve">       </w:t>
      </w:r>
      <w:r>
        <w:rPr>
          <w:rFonts w:eastAsia="Times New Roman" w:cs="Times New Roman"/>
          <w:szCs w:val="20"/>
          <w:lang w:eastAsia="zxx" w:bidi="zxx"/>
        </w:rPr>
        <w:t>_____________________________</w:t>
      </w:r>
    </w:p>
    <w:p>
      <w:pPr>
        <w:pStyle w:val="Normal"/>
        <w:tabs>
          <w:tab w:val="clear" w:pos="709"/>
          <w:tab w:val="left" w:pos="0"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szCs w:val="20"/>
          <w:lang w:eastAsia="zxx" w:bidi="zxx"/>
        </w:rPr>
      </w:pPr>
      <w:r>
        <w:rPr>
          <w:rFonts w:eastAsia="Arial" w:cs="Arial"/>
          <w:szCs w:val="20"/>
          <w:lang w:eastAsia="zxx" w:bidi="zxx"/>
        </w:rPr>
        <w:t xml:space="preserve">       </w:t>
      </w:r>
      <w:r>
        <w:rPr>
          <w:rFonts w:eastAsia="Times New Roman" w:cs="Times New Roman"/>
          <w:szCs w:val="20"/>
          <w:lang w:eastAsia="zxx" w:bidi="zxx"/>
        </w:rPr>
        <w:t>Legibly print name</w:t>
      </w:r>
    </w:p>
    <w:sectPr>
      <w:footerReference w:type="default" r:id="rId2"/>
      <w:type w:val="nextPage"/>
      <w:pgSz w:w="12240" w:h="15840"/>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 Purchase Contract</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Arial Unicode MS" w:cs="Tahoma"/>
      <w:color w:val="auto"/>
      <w:sz w:val="22"/>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0:00Z</dcterms:created>
  <dc:creator>John Little</dc:creator>
  <dc:description/>
  <cp:keywords/>
  <dc:language>en-US</dc:language>
  <cp:lastModifiedBy>JohnL</cp:lastModifiedBy>
  <cp:lastPrinted>2007-07-20T10:56:00Z</cp:lastPrinted>
  <dcterms:modified xsi:type="dcterms:W3CDTF">2007-10-03T18:23:00Z</dcterms:modified>
  <cp:revision>2</cp:revision>
  <dc:subject/>
  <dc:title/>
</cp:coreProperties>
</file>