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jc w:val="center"/>
        <w:rPr>
          <w:rFonts w:ascii="Arial" w:hAnsi="Arial" w:cs="Arial"/>
          <w:b/>
          <w:b/>
          <w:sz w:val="36"/>
          <w:lang w:bidi="zxx"/>
        </w:rPr>
      </w:pPr>
      <w:r>
        <w:rPr>
          <w:rFonts w:cs="Arial" w:ascii="Arial" w:hAnsi="Arial"/>
          <w:b/>
          <w:sz w:val="36"/>
          <w:lang w:bidi="zxx"/>
        </w:rPr>
        <w:t>DECLARATION OF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THE HAMLETS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SUBMISSION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HAVEN-JUBILEE HAMLETS, LLC, a Florida limited liability company, (hereinafter sometimes referred to as the “Developer”, hereby states and declares that it is the owner of the fee simple title to the real property described as “EXHIBIT 1“ attached hereto and made a part hereof and hereby declares said real property to be Condominium Property and does hereby submit the same to condominium ownership pursuant to Chapter 718, Florida Statutes, the Condominium Act, as amended (hereinafter referred to as the “Condominium Act”), upon and subject to the terms, conditions, restrictions, reservations and limitations hereinafter set for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I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The name by which this Condominium is to be known and identified is THE HAMLETS CONDOMINIU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II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s used in the Declaration of Condominium and Exhibits attached hereto, and all Amendments thereof, unless the context otherwise requires, the following definitions shall preva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w:t>
        <w:tab/>
        <w:t>“Assessment” means a share of the funds required for the payment of Common Expenses which from time to time is assessed against the Unit Own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B)</w:t>
        <w:tab/>
        <w:t>“Association“ or “Condominium Association“ means THE HAMLETS CONDOMINIUM ASSOCIATION, INC., a Florida not for profit corporation, said Association being the entity responsible for the operation of the Condominium Property and this Condominiu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C)</w:t>
        <w:tab/>
        <w:t>“By-Laws” mean the By-Laws of the Association as they exist from time to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D)</w:t>
        <w:tab/>
        <w:t>“Common Elements” means the portion of the Condominium Property not included in the Units, including but not limited to:  easements through Units for conduits, pipes, ducts, plumbing, wiring, and other facilities for the furnishing or utility service to Units and Common Elements, and easements of support in every portion of a Unit which contributes to the support of the improvements. Each of the Unit Owners shall own an undivided interest in the Common Elements and that undivided interest, stated as the percentage of such ownership of each Unit Owner, is set forth in “EXHIBIT 2“, attached hereto and made a part here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E)</w:t>
        <w:tab/>
        <w:t>“Common Expenses” means  all expenses properly incurred by the Association in the performance of its duties, including expenses specified in section 718.115, Florida Statut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F)</w:t>
        <w:tab/>
        <w:t>“Common Surplus” means the excess of all receipts of the Association from this Condominium including, but not limited to, assessments, rents, profits, and revenues on account of the Common Elements, over and above the amount of Common Expenses of this Condominiu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G)</w:t>
        <w:tab/>
        <w:t>“Condominium” means that form of ownership of real property created pursuant to Chapter 718, Florida Statutes, which is comprised entirely of units that may be owned by one or more persons, and in which there is, appurtenant to each unit, an undivided share in common el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rPr/>
      </w:pPr>
      <w:r>
        <w:rPr/>
        <w:tab/>
        <w:t>(H)</w:t>
        <w:tab/>
        <w:t>“Condominium Property” means and includes the land in the Condominium, whether or not contiguous, and all improvements thereof, and all easements and rights thereto, intended for use in connection with the Condominium and, where the context so requires or admits, “Condominium Property“ or “the Condominium“ or “this Condominium“ shall mean the property described on “EXHIBIT 1“ hereto, being the property submitted to a condominium form of ownership by the Decla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rPr>
          <w:lang w:bidi="zxx"/>
        </w:rPr>
      </w:pPr>
      <w:r>
        <w:rPr>
          <w:lang w:bidi="zxx"/>
        </w:rPr>
        <w:tab/>
        <w:t>(I)</w:t>
        <w:tab/>
        <w:t>“Condominium Act” means and refers to the Condominium Act of the State of Florida (Chapter 718 of Florida Statutes), as the same may be amended from time to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J)</w:t>
        <w:tab/>
        <w:t>“Condominium Documents” means those documents specified in ARTICLE IV hereof, as the same may be amended from time to time, and all Exhibits there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K)</w:t>
        <w:tab/>
        <w:t>“Declaration”, or “Declaration of Condominium” or “Enabling Declaration”, means this instrument, as it may be from time to time amended, which sets forth the nature of the property rights in the Condominium Property and the covenants running with the land which govern those righ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L)</w:t>
        <w:tab/>
        <w:t>“Developers” or “Developer” means HAVEN-JUBILEE HAMLETS, LLC., a Florida limited liability company, its successors and assig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M)</w:t>
        <w:tab/>
        <w:t>“Institutional Purchase Money Mortgage” is defined to mean a mortgage securing a loan whose proceeds were used by an Owner to pay for all or a portion of the purchase price of his or her Unit which was executed and delivered to a Bank, Savings and Loan Association, Insurance Company, Pension Fund, Real Estate Investment Trust, an agency of local government, an agency of the United States Government, Mortgage Company, Savings Bank, or other similar entity creating a mortgage lien on a Unit and on any interest appurtenant to such Unit. For purposes of this Declaration of Condominium, both the Developer and the Developer’s construction lender shall be considered to be an Institutional Purchase Money Mortgagee and any mortgage held by the Developer or the Developer’s construction lender, which is a lien against any of the Units in the Condominium, shall be considered an Institutional Purchase Money Mortg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rPr/>
      </w:pPr>
      <w:r>
        <w:rPr>
          <w:lang w:bidi="zxx"/>
        </w:rPr>
        <w:tab/>
        <w:t>(N)</w:t>
        <w:tab/>
        <w:t xml:space="preserve">“Institutional Purchase Money Mortgagee” is defined to mean any holder of an Institutional Purchase Money Mortgage lien upon </w:t>
      </w:r>
      <w:r>
        <w:rPr/>
        <w:t>a Unit and on any interest appurtenant to such Unit.</w:t>
      </w:r>
    </w:p>
    <w:p>
      <w:pPr>
        <w:pStyle w:val="Normal"/>
        <w:rPr/>
      </w:pPr>
      <w:r>
        <w:rPr/>
      </w:r>
    </w:p>
    <w:p>
      <w:pPr>
        <w:pStyle w:val="Normal"/>
        <w:rPr/>
      </w:pPr>
      <w:r>
        <w:rPr/>
        <w:tab/>
        <w:t>(O)</w:t>
        <w:tab/>
        <w:t>"Construction Loan Mortgage" is defined to mean a mortgage securing a loan that was used by the developer to construct improvements on the Condominium Property creating a mortgage lien that encumbers one or more of the Units.</w:t>
      </w:r>
    </w:p>
    <w:p>
      <w:pPr>
        <w:pStyle w:val="Normal"/>
        <w:rPr/>
      </w:pPr>
      <w:r>
        <w:rPr/>
      </w:r>
    </w:p>
    <w:p>
      <w:pPr>
        <w:pStyle w:val="Normal"/>
        <w:rPr/>
      </w:pPr>
      <w:r>
        <w:rPr/>
        <w:tab/>
        <w:t>(P)</w:t>
        <w:tab/>
        <w:t>"Construction Loan Mortgagee" is defined to mean any holder of a Construction Loan Mortgage lien that encumbers one or more Units and any interest appurtenant to such Units.</w:t>
      </w:r>
    </w:p>
    <w:p>
      <w:pPr>
        <w:pStyle w:val="Normal"/>
        <w:rPr/>
      </w:pPr>
      <w:r>
        <w:rPr/>
      </w:r>
    </w:p>
    <w:p>
      <w:pPr>
        <w:pStyle w:val="Normal"/>
        <w:rPr/>
      </w:pPr>
      <w:r>
        <w:rPr/>
        <w:tab/>
        <w:t>(Q)</w:t>
        <w:tab/>
        <w:t>“Life Safety Systems” mean and refer to any and all emergency lighting, audio and visual signals, safety systems, sprinklers and smoke detection systems</w:t>
      </w:r>
      <w:r>
        <w:rPr>
          <w:lang w:bidi="zxx"/>
        </w:rPr>
        <w:t xml:space="preserve">, which are now or hereafter installed in the Building whether or not within the Units. All such Life Safety Systems, together with all conduits, wiring, electrical connections and systems related thereto, regardless of where located, shall be deemed Common Elements hereunder. Without limiting the generality of the foregoing, when the context shall so allow, the Life Safety Systems shall also be deemed to include all means of emergency ingress and egress, which shall include all stairways and stair landing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R)</w:t>
        <w:tab/>
        <w:t>"Limited Common Element" means those Common Elements which are reserved for the use of a certain Condominium Unit or Units to the exclusion of other Units, as specified in this Declaration.  Reference here to Common Elements shall also include all Limited Common Elements unless the context would prohibit or it is otherwise expressly provi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S)</w:t>
        <w:tab/>
        <w:t>“Occupant” means the person or persons other than the Unit Owner, in lawful possession of a Un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T)</w:t>
        <w:tab/>
        <w:t>“Unit”, “Condominium Unit”, or “Apartment Unit” is a Unit as defined in the Condominium Act, referring herein to each of the separate and identified Units delineated in “EXHIBIT 3“, including such Unit‘s share of the Common El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U)</w:t>
        <w:tab/>
        <w:t>“Unit Owner”, or “Owner of a Unit”, or “Owner” or “Apartment Unit Owner”, means  a record owner of legal title to a Condominium parc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V)</w:t>
        <w:tab/>
        <w:t>“Utility Services” as used in the Condominium Act and with reference to this Condominium, and as used in the Declaration and By-Laws, shall include but not be limited to telephone, gas, electric power, water and sewerage and garbage dispos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W)</w:t>
        <w:tab/>
        <w:t>Unless the context otherwise requires, all other terms used in this Declaration shall be assumed to have the meanings attributed to said terms by the Condominium Act as from time to time amen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I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CONDOMINIUM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The documents by which the Condominium regime will be established are as set forth in Article III above. All of the other Condominium Documents shall be subject to the provisions of this Declaration.  Attached to this Declaration and made a part hereof by this reference are the following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tab/>
        <w:t>(A)</w:t>
        <w:tab/>
        <w:t>A Plot Plan, Survey and Graphic Description of the improvements on the Condominium Property submitted pursuant to the provisions of Chapter 718 Florida Statutes, duly certified as required under said Act, which is marked “EXHIBIT 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tab/>
        <w:t>(B)</w:t>
        <w:tab/>
        <w:t>Articles of Incorporation of the Association attached and marked “EXHIBIT 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tab/>
        <w:t>(C)</w:t>
        <w:tab/>
        <w:t>By-Laws of the Association which are attached and is marked as “EXHIBIT 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DEVELOPER‘S UNITS, PRIVILE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w:t>
        <w:tab/>
        <w:t>The Developer is irrevocably empowered, notwithstanding anything herein to the contrary, to sell, mortgage and/or rent Units to any persons approved by it. The Developer shall have the right to transact on the Condominium Property any business necessary for the offering for sale or rental and/or the sale, or rental of Units including but not limited to the right to maintain models, have signs for sales or rentals and otherwise retain employees in its office, use of the Common Elements and to show Units. Any sales office, signs, fixtures or furnishings or other tangible personal property belonging to the Developer shall not be considered Common Elements and shall remain the property of the Develo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In the event there are unsold Units, or the Developer reacquires any Units, the Developer retains the right to be the Owner thereof and to sell, mortgage and/or rent said Units without the necessity of the approval of the Association and without the payment of any transfer, leasing or other type or form of fee or char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B)</w:t>
        <w:tab/>
        <w:t>The Developer retains the right to elect a majority of the members of the Board of Directors of the Association until such time as three (3) years after sales by the Developer have been closed on fifty (50%) percent of the Units that will be operated ultimately by the Association; or, three (3) months after sales have been closed by the Developer on ninety (90%) percent of the Units that will be operated ultimately by the Association; or when all of the Units that will be operated ultimately by the Association have been completed and some of them have been sold and none of the others are being offered for sale by the Developer in the ordinary course of business, or when some of the Units have been conveyed and none of the others are being constructed or offered for sale by the Developer in the ordinary course of business, whichever shall occur first. When Unit Owners, other than the Developer, own fifteen (15%) percent or more of the Units in this Condominium that will be operated ultimately by the Association, the Unit Owners other than the Developer shall be entitled to elect not less than one third (1/3) of the members of the Board of Directors of the Association. The Developer shall be entitled to elect not less than one (1) director on the Board of Directors of the Association as long as the Developer holds for sale in the ordinary course of business at least five (5%) percent of the Units in the Condominium, provided that such right may be waived by the Developer at its sole option. For purposes of this subparagraph (B), Developer shall mean Developer, its successors and/or its assig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C)</w:t>
        <w:tab/>
        <w:t>The Developer’s liability for common expenses will be limited to (and Developer will pay) a proportionate share of the “actual current expenses“ of the Condominium Association on all of the Units owned by the Developer, said proportionate share to be the percentage of the Common Expenses for which all such units are responsible, as reflected in “EXHIBIT 2“. “Actual current expenses“ shall mean and include only those expenses paid for by the Condominium Association each month for services, materials or other items actually consumed or utilized during the month preceding or following the month within which payment is made therefore, plus a pro rata share of a reasonable reserve for annual taxes and insurance premiums. “Actual current expenses“ will not include any other expenses or expenditures. Such excluded items specifically include but are not limited to any prepayments or expenses or reserves for capital improvements or betterments. Developer will be billed and will pay for its share of common expenses monthly, in arrears. This limitation upon payment by the Developer will terminate not later than the first day of the fourth calendar month following the month in which the closing of the purchase and sale of the first condominium unit occurs to a Unit Owner who is not the Developer, the Nominee of the Developer, or a substitute or alternative Developer, provided, however, the Developer must pay common expenses incurred during such period which exceed regular periodic assessments against other Unit owners in the Condominiu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V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OWNERSHIP OF CONDOMINIUM UNITS, MAINTENANCE AND ALT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 xml:space="preserve">Each Condominium Unit shall include the following interest, rights, easements and appurtenanc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w:t>
        <w:tab/>
        <w:t>REAL PROPERTY. Each Condominium Unit together with all appurtenances thereto, shall constitute a separate parcel of real property which shall be owned in fee simple and which may be conveyed, transferred and encumbered in the same manner as any other parcel or real property independently of all other parts of the Condominium Property, subject only to the provisions of the Condominium Documents and shall have as an appurtenance thereto an undivided share in the Common Elements as set forth in “EXHIBIT 2“ attached hereto and made a part hereof by refer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B)</w:t>
        <w:tab/>
        <w:t>POSSESSION. Each Unit Owner shall be entitled to the exclusive possession of his Un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tab/>
        <w:t>(C).</w:t>
        <w:tab/>
        <w:t>IDENTIFICATION OF UNITS. The Condominium Property has constructed thereon two (2) buildings containing a total of thirty (30) residential Units.  Each such Unit is identified by a separate alpha-numerical designation. The designation of each of such Units is set forth on Exhibit “3” attached hereto. Exhibit “3” consists of a survey of the Land, a graphic description of the Improvements located thereon, including, but not limited to, the Building in which the Units are located, and a plot plan thereof. Said Exhibit “3”’, together with this Declaration, is sufficient in detail to identify the Common Elements and each Unit and their relative locations and dimensions.  Each Condominium Unit is described and located on “EXHIBIT 3“ and is designated by an arabic number, e.g.: Unit No.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pPr>
      <w:r>
        <w:rPr>
          <w:lang w:bidi="zxx"/>
        </w:rPr>
        <w:tab/>
        <w:t>(D)</w:t>
        <w:tab/>
      </w:r>
      <w:r>
        <w:rPr>
          <w:rFonts w:eastAsia="Arial" w:cs="Arial"/>
          <w:szCs w:val="22"/>
          <w:lang w:bidi="zxx"/>
        </w:rPr>
        <w:t>UNIT BOUNDARIES. The Condominium shall consist of 30 “</w:t>
      </w:r>
      <w:r>
        <w:rPr>
          <w:rFonts w:eastAsia="Humanst521 BT" w:cs="Humanst521 BT" w:ascii="Humanst521 BT" w:hAnsi="Humanst521 BT"/>
          <w:szCs w:val="22"/>
          <w:lang w:bidi="zxx"/>
        </w:rPr>
        <w:t>t</w:t>
      </w:r>
      <w:r>
        <w:rPr>
          <w:rFonts w:eastAsia="Arial" w:cs="Arial"/>
          <w:szCs w:val="22"/>
          <w:lang w:bidi="zxx"/>
        </w:rPr>
        <w:t xml:space="preserve">ownhouse” Units.  Each such Unit shall have two stories with the first floor being on the ground level and with no other Condominium Unit abov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rFonts w:eastAsia="Arial" w:cs="Arial"/>
          <w:szCs w:val="22"/>
          <w:lang w:bidi="zxx"/>
        </w:rPr>
      </w:pPr>
      <w:r>
        <w:rPr>
          <w:rFonts w:eastAsia="Arial" w:cs="Arial"/>
          <w:szCs w:val="22"/>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pPr>
      <w:r>
        <w:rPr>
          <w:lang w:bidi="zxx"/>
        </w:rPr>
        <w:tab/>
        <w:tab/>
        <w:t>(1).</w:t>
        <w:tab/>
        <w:t xml:space="preserve">Upper and Lower Boundaries. The upper and lower boundaries of the Unit shall be the following boundaries extended to their planar intersections with the perimetrical boundaries: </w:t>
      </w:r>
      <w:r>
        <w:rPr>
          <w:rFonts w:eastAsia="Arial" w:cs="Arial"/>
          <w:szCs w:val="22"/>
          <w:lang w:bidi="zxx"/>
        </w:rPr>
        <w:t>The Lower Boundary for each Unit shall be the ground and the Upper Boundary shall be the interior of the roof above the Un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rFonts w:eastAsia="Arial" w:cs="Arial"/>
          <w:szCs w:val="22"/>
          <w:lang w:bidi="zxx"/>
        </w:rPr>
      </w:pPr>
      <w:r>
        <w:rPr>
          <w:rFonts w:eastAsia="Arial" w:cs="Arial"/>
          <w:szCs w:val="22"/>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rFonts w:eastAsia="Arial" w:cs="Arial"/>
          <w:szCs w:val="22"/>
          <w:lang w:bidi="zxx"/>
        </w:rPr>
      </w:pPr>
      <w:r>
        <w:rPr>
          <w:rFonts w:eastAsia="Arial" w:cs="Arial"/>
          <w:szCs w:val="22"/>
          <w:lang w:bidi="zxx"/>
        </w:rPr>
        <w:tab/>
        <w:tab/>
        <w:t>(2)</w:t>
        <w:tab/>
        <w:t>PerimetricaL Boundaries: the perimetrical boundaries of each Unit shall be the vertical planes of the unfinished interior surfaces of the walls bounding the Unit extended to the planar intersections with each other and with the Upper and Lower Boundar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rFonts w:eastAsia="Arial" w:cs="Arial"/>
          <w:szCs w:val="22"/>
          <w:lang w:bidi="zxx"/>
        </w:rPr>
      </w:pPr>
      <w:r>
        <w:rPr>
          <w:rFonts w:eastAsia="Arial" w:cs="Arial"/>
          <w:szCs w:val="22"/>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3)</w:t>
        <w:tab/>
        <w:t>Apertures. Where there are apertures in any boundary, including, but not limited to, windows, doors, bay windows and skylights, such boundaries shall be extended to include the windows, doors and other fixtures located in such apertures, including all frameworks, window casings and weather stripping thereof, together with exterior surfaces made of glass or other transparent materials. Further, notwithstanding anything to the contrary, the structural components of the Building and the Life Safety Systems, regardless where located, are expressly excluded from the Units and are instead deemed Common El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4)</w:t>
        <w:tab/>
        <w:t>Limited Common Elements: Each Unit will be assigned as its Limited Common Element one numbered parking space plus any patio, balcony, terrace or roof deck appurtenant to that Un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E)</w:t>
        <w:tab/>
        <w:t>APPURTENANCES. The ownership of each condominium Unit shall include, whether or not separately described, the right to use in common with other Unit Owners the Common Elements as defined in ARTICLE III herein; an undivided share in the Common Elements and Common Surplus; the exclusive right to use such portion of the Common Elements as may be provided in this Declaration, including, without limitation, the right to transfer such right to other Units or Unit Owners; an exclusive easement for the use of the airspace occupied by the Unit as it exists at any particular time and as the Unit may lawfully be altered or reconstructed from time to time, provided that an easement in airspace which is vacated shall be terminated automatically; and, membership in the Association with the full voting rights appurtenant thereto; and  any other  appurtenances as may be provided by this Declaration.  Each Unit shall bear a share of the Common Expenses of the Condominium in accordance with the percentage of ownership attributable to each Unit as set forth in “EXHIBIT 2“ attached hereto. In the event of the termination of the Condominium, each Owner‘s interest in the Common Element, areas and facilities, and in the Common Surplus, and in the Common Expenses, shall be in proportion to said Owner‘s interest in the Common Elements set forth in “EXHIBIT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F)</w:t>
        <w:tab/>
        <w:t>CROSS EASEMENTS. The appurtenances shall include the following easements from each Unit Owner to each other Unit Owner and to the Associ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1)</w:t>
        <w:tab/>
        <w:t>Ingress and Egress: Easements through Common Elements for ingress and eg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2)</w:t>
        <w:tab/>
        <w:t>Maintenance, Repair and Replacement: Easements through the Units and Common Elements as may reasonably be required for maintenance, repair and replacement of the Units and Common Elements. Such access to the Units shall be only during reasonable hours except that access may be had at any time in case of emergenc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3)</w:t>
        <w:tab/>
        <w:t>Support: Every portion of a Unit contributing to the support of any building on the Condominium Property shall be burdened with an easement of support for the benefit of all other Units and Common Elements in the building.  All such supporting structures are hereby declared to be Common El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4)</w:t>
        <w:tab/>
        <w:t>Utilities: Easements through the Units, Common Elements for conduits, ducts, plumbing, wiring, and other facilities for the furnishing of utility services to other Units and the Common Elements, provided, however, that such easements through a Unit shall be only according to the plans and specifications for the building in which the Unit is located unless approved in writing by the Owner of the Un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G)</w:t>
        <w:tab/>
        <w:t>MAINTENANCE. The responsibility for the maintenance of a Unit shall be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1)</w:t>
        <w:tab/>
        <w:t>By the Association: The Association shall maintain, repair and replace at the Association‘s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ab/>
        <w:t>(a)</w:t>
        <w:tab/>
        <w:t>Party walls dividing two Uni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ab/>
        <w:t>(b)</w:t>
        <w:tab/>
        <w:t>All conduits, ducts, plumbing, wiring and other facilities for the furnishing of utility services which service part or parts of the Condominium other than the Unit within which such facilities are loca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ab/>
        <w:t>(c)</w:t>
        <w:tab/>
        <w:t>The Association has and shall have all powers necessary to discharge this responsibility, and may exercise such powers exclusively if it so desires, or may delegate a part of all such powers as elsewhere provided for in the Condominium Docu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2)</w:t>
        <w:tab/>
        <w:t>By the Unit Owner: The Unit Owner shall maintain, repair and replace at the Owner’s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ab/>
        <w:t>(a)</w:t>
        <w:tab/>
        <w:t>All interior surfaces within the Owner’s Unit and the entire interior of that, including where applicable, a Limited Common Element for the exclusive use of a Unit; and to maintain and repair the fixtures and equipment therein, which includes but is not limited to the following, where applicable: air conditioning and heating units, including condensers and all appurtenances thereto wherever situated; refrigerators, stoves and all other appliances, drains, plumbing fixtures and connections; sinks, all plumbing and water lines within the Unit; electrical panels, electric wiring and electric outlets and fixtures within the Unit; interior doors of any type or nature, windows, screening and glass; all exterior doors, (except the painting of the exterior doors shall be a common expense of the Condominium): and pay for all the Unit’s utilities except for those utilities billed directly to the Association as part of the Common Expense. Where a Unit is carpeted, the cost of maintaining and replacing the carpeting shall be borne by the Owner of said Un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H)</w:t>
        <w:tab/>
        <w:t>ALTERATION AND IMPROV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1)</w:t>
        <w:tab/>
        <w:t>No Unit Owner shall without first obtaining the prior written approval of the Association make any alteration or addition in or to any portion of his Unit or of the Condominium Property, or remove any portion thereof, or make any addition thereto, or do any work which would jeopardize the safety or soundness of the Condominium or impair any eas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2)</w:t>
        <w:tab/>
        <w:t>No Unit Owner shall without first obtaining the prior written approval of the Association make any alteration, modification, decoration, repair, replacement, enclosure or change of the Common Elements or to the exterior of any door which opens into any of the Common Elements or common areas of the Condominium Property, including but not limited to the erection of any awning, storm shutters, or other device, window covering, fixtures, paintings, or wall coverings, or any other changes or alterations which would in any way or manner whatsoever change the physical appearance of the Unit.  Not withstanding anything contained in this Declaration or any rules or regulations adopted by the Association, any unit owner may display one portable, removable United States flag in a respectful way and, on Armed Forces Day, Memorial Day, Flag Day, Independence Day, and Veterans Day, may display in a respectful way portable, removable official flags, not larger than 41/2 feet by 6 feet, that represent the United States Army, Navy, Air Force, Marine Corps, or Coast Gua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I)</w:t>
        <w:tab/>
        <w:t>PARKING SPA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1)</w:t>
        <w:tab/>
        <w:t xml:space="preserve">The Developer has provided ample parking spaces for the common use of all Unit Owners.  One numbered parking space shall be designated and assigned to individual Uni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2)</w:t>
        <w:tab/>
        <w:t>The parking spaces shall be maintained, repaired, replaced and assessed for such maintenance, repair and replacement as and in the manner that the other Common Elements are maintained, repaired, replaced and asses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J)</w:t>
        <w:tab/>
        <w:t>PARTITION: No action for partition may be initiated by or shall lie in favor of any Owner of a Unit so long as the Condominium is in exist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VI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SSESS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ssessments against the Unit Owners shall be made by the Association and shall be governed by the following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w:t>
        <w:tab/>
        <w:t>SHARE OF EXPENSE, COMMON EXPENSE. The expense of operation and maintenance of the Common Elements including the expense of gas supplied to the Condominium Property, shall be a Common Expense and shall be borne by the Condominium Unit Owners in accordance with the Percentage of Ownership attributable to each Unit as set forth in “EXHIBIT 2” attached hereto. No Unit Owner shall have the right to withdraw  or receive distribution of his share of the Common Surpl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B)</w:t>
        <w:tab/>
        <w:t>LIABILITY OF UNIT OWNER. Each Unit Owner shall be liable for that share of the said Common Expense as specified in Paragraph (A) of this ARTICLE VII. Assessments and monthly installment payments thereof shall commence immediately upon the sale and conveyance of the Unit by the Developer to a Grantee other than a Developer’s nominee, substitute or alternate Develo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C)</w:t>
        <w:tab/>
        <w:t>LIABILITY OF DEVELOPER. The liability of the Developer with respect to its share of the Common Expenses for its unsold Apartment Units shall be as set forth in ARTICLE V, Paragraph (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D)</w:t>
        <w:tab/>
        <w:t>ASSESSMENT ROLL. The assessments for Common Expenses shall be set forth upon a roll of the Units which shall be available in the office of the Association for inspection by Unit Owners at all reasonable times. Such roll shall indicate for each Unit the name and address of the owner or owners, the assessments for all purposes, and the amounts paid and unpaid for all assess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E)</w:t>
        <w:tab/>
        <w:t>ASSESSMENTS FOR RECURRING EXPENSES. Assessments for recurring expenses for each account shall include the estimated expenses chargeable to each Unit Owner’s account and a reasonable allowance for contingencies, deferred maintenance and reserves, less the unused fund balance credited to such account. Assessments shall be made for the calendar year annually in advance on December 1st preceding the year for which assessments are made. Such assessments shall be due in twelve (12) equal consecutive monthly payments, payable on the first day of each month of the year for which the assessment is made, provided however, that upon default in the making of any such installment payment, the entire assessment for the current calendar year may be accelerated. Accelerated assessments shall be due and payable on the date a claim of lien is fil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F)</w:t>
        <w:tab/>
        <w:t>SPECIAL ASSESSMENTS. Special Assessments shall include all other assessments as may be made by the Board of Directors from time to time to meet other needs or requirements of the Association in the operation and management of the Condominium including but not limited to such items as capital expenditures and replacements. Any such special assessment in an amount exceeding $250.00 per year per Unit which is not a recurring expense, shall not be levied without the prior approval of Owners owning at least Seventy five (75%) percent of the Condominium Units, provided, however, that any assessment levied under the provisions of ARTICLE X, for the purpose of reconstruction or repair by the Association of any damage to a Unit or to the Common Elements shall not require such consent; further, provided, however, that said assessment or assessments be made only if said damage is to be repaired or reconstructed, as provided in the Declaration of Condominium. Special assessments will be assessed against and borne by the Owners of the Units in the same manner as assessments for other Common Elements except that such special assessments shall be due and payable not later than thirty (30) days after notice thereof, or as otherwise determined by the Board of Directors of the Associ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G)</w:t>
        <w:tab/>
        <w:t>ASSESSMENT FOR LIENS.  All liens of any nature, including but not limited to taxes and special Assessments levied by any governmental authority, which are a lien upon more than one Unit or on any portion of the Common Elements shall be paid by the Association as a Common Expense and shall be assessed against the Units in the same manner as are all other Common Expenses. Approval of the Condominium Association shall not be required for emergency assess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H)</w:t>
        <w:tab/>
        <w:t>ASSESSMENTS FOR EMERGENCIES. Assessments for emergencies of Common Expenses requiring immediate repair which cannot be paid from the assessment for recurring expenses, shall only be made after approval of the Board of Directors of the Condominium Association. After such approval by the Board of Directors, such emergency assessment shall become effective, and it shall be due thirty (30) days after notice thereof in such manner as the Board of Directors may require. Assessments for emergencies will otherwise be assessed against and borne by the Owners of the Units in the same manner as other Common Expenses. Approval of the Condominium Association shall not be required for emergency assess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I)</w:t>
        <w:tab/>
        <w:t>LIABILITY FOR ASSESSMENTS. The owner of a Unit and his grantees shall be jointly and seveally liable for all unpaid assessments due and payable at the time of a conveyance but without prejudice to the rights of a grantee to recover from the grantor the amounts paid by the grantee thereof. Such liability may not be avoided by a waiver of either the grantor or grantee of the use or enjoyment of any Common Element or by abandonment of the Unit with respect to which the assessment is made. Except as provided in subparagraph (I) hereof, a purchaser of a Unit at a judicial sale, or a mortgagee acquiring title thereto by deed in lieu of foreclosure shall be liable for all assessments unpaid and due and payable when title is acquired and becoming due any time thereaf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J)</w:t>
        <w:tab/>
        <w:t>LIEN FOR ASSESSMENTS. Any unpaid portion of any assessment specified in paragraphs (E), (F), (G), and (H) of ARTICLE VII which is due shall constitute a lien upon the Unit and all appurtenances thereto, which liens shall become effective upon the recordation of a claim of lien by the Association in the Public Records of Miami-Dade County, Florida which claim of lien shall not be recorded until the payment is past due for at least ten (10) days. When recorded, this lien shall be effective against the Owner of the Unit(s) against which the claim of lien has been filed as well as against all parties having constructive knowledge thereof, by virtue of such record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K)</w:t>
        <w:tab/>
        <w:t>COLL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1)</w:t>
        <w:tab/>
        <w:t>Assessments and installments paid on or after ten (10) days after due date shall bear interest at the rate of Ten (10%) percent per annum from due date until paid. All payments shall be applied first to interest, if accrued, and then to the assessment payment first d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2)</w:t>
        <w:tab/>
        <w:t>The Association may enforce collection of any delinquent assessment by suit at law for the purpose of securing money judgments without in any way waiving any lien which secures the same in such suit. The Association may recover in addition to any assessments due it, interest thereon at the rate of ten (10%) percent per annum, and any and all costs incurred in connection with such suit, including reasonable attorneys fees, and appellate attorneys f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3) In addition to any other remedies available to the Association, the Association may foreclose its lien for delinquent assessments in a suit brought in the name of the Association in like manner as the foreclosure of a mortgage on real property. If the Unit owner remains in possession of the unit after a foreclosure judgment has been entered, the court, in its discretion, may require the Unit owner to pay a reasonable rental for the Unit. If the Unit is rented or leased during the pendency of the foreclosure action, the association is entitled to the appointment of a receiver to collect the rent. The expenses of the receiver shall be paid by the party which does not prevail in the foreclosure action.  The Association shall be entitled to recover in said foreclosure all costs incurred in connection with such suit, including reasonable attorneys fees and appellate attorneys fees. The Association may bid on the Unit at said foreclosure sale and thereafter may acquire, hold, lease, mortgage and/or convey the s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L)</w:t>
        <w:tab/>
        <w:t>UNPAID ASSESSMENTS. In the event that either any assessment or any installment thereof levied against any Unit Owner shall remain unpaid for ninety (90) days or more, then so long as such delinquent assessments and/or installments are not received by the Association, such unpaid assessments and/or installments shall be deemed to be a Common Expense and treated in a manner consistent with the provisions for the assessment and collection of Common Expen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M)</w:t>
        <w:tab/>
        <w:t>CONTINUING OBLIGATION. Nothing contained herein shall be deemed to discharge a Unit Owner from his obligation to pay any assessment owed to the Associ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N)</w:t>
        <w:tab/>
        <w:t>LIMITATION OF LIABILITY. The liability of a Unit Owner for Common Expenses shall be limited to amounts for which he is assessed from time to time in accordance with the Condominium Act, this Declaration of Condominium and the By-Laws, except that the Owner of a Unit may be personally liable for acts or omissions of the Association in relation to the use of the Common Elements, but only to the extent of his pro-rata share of that liability in the same percentage as his interest in the Common Elements, and then in no case shall liability exceed the value of his Un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VII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OWNERSHIP OF THE COMMON SURPLUS AND OF THE COMMON EL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The Common Surplus and the Common Elements shall be owned by the Condominium Owners in accordance with the Percentage of Ownership attributable to each Unit as set forth in “EXHIBIT 2“ attached here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I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THE OPERATING 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w:t>
        <w:tab/>
        <w:t>ADMINISTRATION. The Association will be responsible for the operation of the Condominium and shall have all of the powers, duties and obligations set forth in the Condominium Act, as well as all the powers and duties as are granted to and obligations imposed upon it by the Condominium Documents. Each Owner of a Condominium Unit, whether said Unit is acquired by purchase, conveyance, transfer by operation of law, or otherwise, shall be bound by the Condominium Docu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B)</w:t>
        <w:tab/>
        <w:t>OPERATING PROCEDURES. The Association shall maintain accounting records according to good accounting practices, which records shall be open to inspection by Unit Owners at reasonable times. Reasonable written summaries of such records shall be supplied at least annually by the Association to Unit Owners. Such records shall inclu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ind w:left="2146" w:hanging="691"/>
        <w:rPr>
          <w:lang w:bidi="zxx"/>
        </w:rPr>
      </w:pPr>
      <w:r>
        <w:rPr>
          <w:lang w:bidi="zxx"/>
        </w:rPr>
        <w:t>(1)</w:t>
        <w:tab/>
        <w:t>A record of all receipts and expenditures.</w:t>
      </w:r>
    </w:p>
    <w:p>
      <w:pPr>
        <w:pStyle w:val="Normal"/>
        <w:ind w:left="2146" w:hanging="691"/>
        <w:rPr>
          <w:lang w:bidi="zxx"/>
        </w:rPr>
      </w:pPr>
      <w:r>
        <w:rPr>
          <w:lang w:bidi="zxx"/>
        </w:rPr>
        <w:t>(2)</w:t>
        <w:tab/>
        <w:t>An Account for each Unit which shall designate the name and address of the Unit Owner, the amount and due date of each assessment, the amounts paid upon the account and the balance d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C)</w:t>
        <w:tab/>
        <w:t>MEMBERSHIP AND VOTING RIGHTS. Membership in the Association is automatic upon acquisition of ownership of a Condominium Unit and may not be transferred apart and separate from a transfer of the ownership of the Unit. Membership shall likewise automatically terminate upon sale or transfer of the Unit, whether voluntarily or involuntarily. There shall be one person with respect to each Unit who shall be entitled to vote at any meeting of the Association. Such person shall be known (and is hereinafter referred to) as “Voting Member“. If a Unit is owned by more than one person, the Owners of said Unit shall designate one of them as the Voting Member, or in the case of a Corporate Unit Owner, an Officer or employee thereof shall be the Voting Member. The designation of the Voting Member shall be made as provided by and subject to the provisions and restrictions set forth in the By-Laws of the Association. The total number of votes shall be equal to the total number of Units in the Condominium and each Condominium Unit shall have no more and no less than one (1) equal vote in the Association. If one Owner owns more than one (1) Unit, he shall be entitled to one (1) vote for each Unit so owned. The vote of a Condominium Unit is not divisi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D)</w:t>
        <w:tab/>
        <w:t>MANAGEMENT AGREEMENT. In order to facilitate the operation of the Condominium Property, and in order to maintain the Condominium and the Common Elements, the Association shall have the right to enter into a Management Agreement with a Management Company. The fact that such a Management Agreement may be entered into with a Management Company shall in no way prevent the Association from terminating that contract in accordance with the applicable statutes, and entering into a Management Agreement with any other Management Company, nor is it intended to defeat any rights of the Association with respect to such Management Company which the Association may have under the laws of the State of Florida or under any Management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The Association shall obtain liability insurance in such amounts as the Board of Directors may from time to time determine for the purpose of providing liability insurance coverage for the Common Elements of this Condominium, but in no event shall said coverage be less than the limits of $l00,000/300,000,000.00. The Association shall collect and enforce the payment of that share of the premium for such insurance attributable to each Unit Owner, as an assessment in accordance with the provisions of ARTICLE VII hereof. The Owner of a Unit shall have no personal liability for any damages caused by the Association on or in connection with the use of the Common Elements. Each Unit Owner, shall be liable for injuries or damage resulting from an accident in, on or about, his own Unit to the same extent and degree that the Owner of a house would be liable for an accident occurring within the house, and shall be responsible for purchasing liability insurance to insure against the forego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rPr/>
      </w:pPr>
      <w:r>
        <w:rPr>
          <w:lang w:bidi="zxx"/>
        </w:rPr>
        <w:tab/>
        <w:t>(A)</w:t>
        <w:tab/>
        <w:t xml:space="preserve">PURCHASE OF INSURANCE. The Association shall keep insured the Condominium Property, including all improvements erected upon the Condominium Property, and all other insurable interests on the Condominium Property, including fixtures and personal property owned by the Association, and all Units contained therein, in and for the interest of the Association, all Unit Owners, and their mortgagees as their interests may appear, in an amount which shall be equal to the maximum insurable </w:t>
      </w:r>
      <w:r>
        <w:rPr/>
        <w:t>replacement value as determined annually by the insurance carrier or carriers, if such insurance is available, against (a) loss or damage by fire and hazards covered by a standard coverage endorsement, and (b) such other risks of a similar or dissimilar nature as are customarily covered with respect to buildings similar in construction, location and use to the buildings erected upon the Condominium Property. The Association is authorized to obtain and accept a policy with a deductible clause, but only if the Association cannot obtain reasonable coverage without such a clause. Any and all such insurance, so purchased, shall be from an insurer having a Best rating of not less that “AA“, and all such insurance so purchased, including the amount of coverage, the policies and the insurer shall be subject to the prior written approval of the Institutional Purchase Money Mortgagees and Construction Loan Mortgagees holding a majority of the mortgages outstanding on individual Units (a Construction Loan Mortgagee shall have one vote for each Unit encumbered by its mortgage lien).</w:t>
      </w:r>
    </w:p>
    <w:p>
      <w:pPr>
        <w:pStyle w:val="Normal"/>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The Directors shall have no liability to the Association, the Owner or any other person for the failure to obtain insurance without a deductible clause and/or for the failure to obtain insurance in the full amount of the coverage required hereunder, if in good faith a majority of their whole number shall have determined that such insurance is not reasonably avail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B)</w:t>
        <w:tab/>
        <w:t>ASSURED AND LOSS PAYABLE. All casualty insurance policies purchased by  the Association hereunder shall be for the benefit of the Association, all Unit Owners and their mortgagees as their interest may appear, and shall provide that all proceeds covering casualty losses of $3,000.00 or less shall be paid to the Association. Losses in excess of $3,000.00 shall be paid to a Trustee which shall be any Bank or Trust Company authorized to and doing business in Miami-Dade or Broward County, Florida, designated by the Association and approved by a majority of the mortgagees of the Units in the Condominium Property (the term “majority“, as used throughout this Article X, shall mean the Mortgagee with the highest dollar amount of mortgages outstanding on said Units.) Said Trustee is herein referred to as “Insurance Trustee“. The Insurance Trustee shall not be liable for the payment of premiums or the sufficiency of premiums, nor for the failure to collect any insurance proceeds. The Insurance Trustee shall be responsible only for monies which come into its possession and only for its willful misconduct, bad faith or gross negligence. The duty of the Insurance Trustee shall be to receive such proceeds as are paid to it and to hold the same in trust pursuant to the terms of a Trust Agreement between the Association and the Insurance Trustee, the terms of which Agreement shall not be inconsistent with any of the provisions herein set for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C)</w:t>
        <w:tab/>
        <w:t>PAYMENT OF PREMIUMS; TRUSTEE‘S EXPENSES AND COLLECTION. All premiums for all insurance required to be carried by the Association, and all fees and expenses of the Insurance Trustee shall be deemed to be a part of the Common Expenses and shall be assessed by the Condominium Association against the Unit Owners in the manner consistent with the assessment and collection of Common Expenses general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D)</w:t>
        <w:tab/>
        <w:t>MANDATORY REPAIR. Unless there occurs actual or constructive total loss to the improvements on the Condominium Property, subject to the provisions hereinafter provided, the Association and the Unit Owners shall repair, replace and rebuild the damage caused by casualty loss as their interests appear and pay the cost of the same in full. All repairs or replacements made by either the Association or the Unit Owners shall be made in accordance with the original final plans for said improvements which plans shall be kept and shall remain available for such purpose in the office of the Association. In the event that the insurance proceeds are insufficient to repair, replace, and/or rebuild the damages caused by the casualty, the Association shall collect whatever additional monies are required for such repair, replacement and/or rebuilding by means of a special assessment. Such special assessment shall be assessed and collected in the manner provided for special assessments generally, and shall be treated in the manner set forth in subparagraph (F) of ARTICLE VII herein. The selection of the construction fund depository, the disbursing agent, as well as all disbursements from such construction fund, shall be subject to the approval of any Institutional Purchase Money Mortgag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E)</w:t>
        <w:tab/>
        <w:t>DETERMINATION OF DAMAGE AND USE OF PROCEE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1)</w:t>
        <w:tab/>
        <w:t>Immediately after a casualty causing damage to any part of the common area of the Condominium Property, the Association shall obtain reliable and detailed estimates of the cost to repair and replace the damaged property to a condition the same as the condition that existed prior to the casualty loss. Upon receipt of such estimate or estimates, the Association shall immediately furnish a copy of each different estimate to each of the Unit Owners, provided, however, that if a casualty causes damage only to individual Units and not to the common area, then it shall be the responsibility of the individual Unit Owners to obtain estimates of the cost of replacement or repair as aforesaid. If the net proceeds of insurance are insufficient to pay the estimated cost of reconstruction and repair, the Association shall promptly, upon determination of deficiency, levy a special assessment against all Unit Owners in proportion to the Unit Owners‘ share in the Common Elements for that portion of the deficiency as is attributable to the cost of the restoration of the Common Elements and against individual Unit Owners for that portion of the deficiency related to damages to individual Units. The determination of the Board of Directors of the Association as to that portion of the deficiency to be assessed against individual Unit Owners and as to which individual Unit Owners are liable thereof shall be conclusive and bi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2)</w:t>
        <w:tab/>
        <w:t>Unless there occurs actual or constructive total loss of the improvements on the Condominium Property, and as a result thereof the Unit Owners fail to elect to rebuild and repair as provided in Paragraph (F) below, both the net proceeds of all amounts collected by the Insurance Trustee and all funds collected by the Association from the special assessment provided for in Paragraph {D) and (B) of this Article shall be expended to repair, replace and/or rebuild any damages or destruction of the Condominium Property and the balance remaining, if any, shall be paid to the Unit Owners and their mortgagees as their interests may appear. The proceeds of insurance and the funds collected by the Association from the assessments as hereinabove provided shall be held by the Insurance Trustee and the Association in trust for the use and purposes herein provided. The Insurance Trustee shall have no obligation or duty to see that the repairs, reconstruction or replacements required hereunder are performed or accomplished, but such duty shall be the Associ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F)</w:t>
        <w:tab/>
        <w:t>TOTAL DESTRUCTION. Should there occur actual or constructive total loss of the improvements on the Condominium Property, the Condominium Property shall not be reconstructed unless the Owners of two—thirds (2/3) of all of the Units shall agree thereto, in writing, within sixty (60) days after notification of the Unit Owners by the Association as provided for in paragraph (E) (1) of this ARTICLE X of the casualty loss or damage. In the event such reconstruction is not approved as aforesaid, the Association shall direct the Insurance Trustee and the Insurance Trustee is and shall be authorized to pay proceeds of the insurance to the Unit Owners and their mortgagees as their interests may appear, and the Condominium Property shall be deemed to be removed from the provisions of the Condominium Act with the results provided for by Florida Statutes, Section 718.117, as amended. The determination not to reconstruct after casualty shall be evidenced by a certificate, signed by the President and Secretary of the Association, stating that-the said sixty (60) day period has elapsed and that the Association has not received the necessary writings from the Owners of two—thirds (2/3) of the Units, upon which certificates the Insurance Trustee may 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pPr>
      <w:r>
        <w:rPr>
          <w:lang w:bidi="zxx"/>
        </w:rPr>
        <w:tab/>
        <w:t>(G)</w:t>
        <w:tab/>
        <w:t xml:space="preserve">RIGHTS OF MORTGAGEES. </w:t>
      </w:r>
      <w:r>
        <w:rPr/>
        <w:t>If any Institutional Purchase Money Mortgagee or Construction Loan Mortgagee of any Condominium Unit shall require it, the Association shall, from time to time deposit in a savings account established for the purpose, or with the Insurance Trustee, sufficient monies in escrow to insure the payment of the casualty insurance premiums insuring the Condominium Property. A majority of such Mortgagees as hereinabove defined may designate the Bank, Savings and Loan Association or Insurance Trustee as the depository of these funds and may determine the provisions of the escrow, but only one such escrow account shall be required. However, the Association shall not be required to fund this escrow more frequently than once a month nor deposit therein from month to month an amount greater than one twelfth (1/12) of the reasonably estimated casualty insurance premium next due, per month. Should the Association fail to pay such premium when due, or should the Association fail to comply with other insurance requirements of a Institutional Purchase Money Mortgagee or Construction Loan Mortgagee, said Mortgagee shall have the right, at its option, to order insurance policies and to advance such sums as are required to maintain or procure such insurance. The holder of any</w:t>
      </w:r>
      <w:r>
        <w:rPr>
          <w:lang w:bidi="zxx"/>
        </w:rPr>
        <w:t xml:space="preserve"> mortgage who in accordance with the provisions of such mortgage shall have the right to demand insurance proceeds in the event of a casualty loss to the property secured by said mortgage, waives the right to such proceeds if proceeds are used pursuant to this Declaration of Condominium to repair, replace or rebuild the property subject to the mortgage lien. However, nothing herein shall be deemed a waiver by the mortgagee of its rights, if any, to require that any surplus proceeds over and above the monies actually used for repair, replacement or reconstruction of the property subject to the </w:t>
      </w:r>
      <w:r>
        <w:rPr/>
        <w:t>mortgage, be distributed to the mortgagee and the Unit Owner as their interests may appear. Both the Unit Owner and holder of any Institutional Purchase Money Mortgage or Construction Loan Mortgage on such Unit shall have the right to approve the plans and proposals for any repairs, reconstruction or replacements to the Unit or Units encumbered by its mortgage or mortgages and no such repairs, reconstruction or replacements shall be begun or undertaken without such approval, which approval shall not be unreasonably withheld. Notwithstanding anything contained in this ARTICLE to the contrary, an Institutional Purchase Money Mortgagee or Construction Loan Mortgagee shall always be entitled to receive, in reduction of its mortgage debt that portion of insurance proceeds apportioned to its mortgaged Unit in the same share as the share in the Common Elements appurtenant to such Unit, in the event: (a) Its mortgage is not in good standing and is in default; or (b) Insurance proceeds are not sufficient to complete restoration, reconstruction or repair and the Association has not</w:t>
      </w:r>
      <w:r>
        <w:rPr>
          <w:lang w:bidi="zxx"/>
        </w:rPr>
        <w:t xml:space="preserve"> made additional funds available for such purpose; or (c) It is determined to restore, repair or reconstruct the improvements in a manner or condition substantially different from that existing prior to the casualty and such Mortgagee has not consented in writing to such change or alte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H)</w:t>
        <w:tab/>
        <w:t>ASSOCIATION AS AGENT. The Association is hereby irrevocably appointed agent for each Unit Owner to adjust all claims arising under insurance policies purchased by the Association, and to execute releases there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pPr>
      <w:r>
        <w:rPr>
          <w:lang w:bidi="zxx"/>
        </w:rPr>
        <w:tab/>
        <w:t>(I)</w:t>
        <w:tab/>
        <w:t xml:space="preserve">AMENDMENT. Notwithstanding anything </w:t>
      </w:r>
      <w:r>
        <w:rPr/>
        <w:t>to the contrary contained in this Declaration, this ARTICLE X may not be amended without the prior written approval of a majority of the Institutional Purchase Money Mortgagees and Construction Loan Mortgagees as hereinabove defi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X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T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w:t>
        <w:tab/>
        <w:t>The Condominium Act provides that property taxes and special assessments assessed by municipalities, counties and other taxing authorities shall be assessed against the Condominium Unit individually and not upon the Condominium Property as a whole. Such taxes, when assessed shall be paid by each Unit Owner, and this assessment shall be in addition to each Unit Owner‘s share of the Common Expen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B)</w:t>
        <w:tab/>
        <w:t>Whenever a tax is assessed against the Condominium Property as a whole instead of against each Condominium Unit, such tax shall be treated as a Common Expense and shall be borne by the Unit Owners in the proportions specified in “EXHIBIT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XI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USE RESTRI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The use of the Condominium Property shall be in accordance with the following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w:t>
        <w:tab/>
        <w:t>USE. All Units are to be used only for residential purpo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B)</w:t>
        <w:tab/>
        <w:t>NUISANCES. No nuisance shall be allowed upon the Condominium Property nor any use or practice which is the source of annoyance to residents or which interferes with the peaceful possession and proper use of the Condominium Property by its residents. Unit Owners and Occupants shall be permitted to keep such pets provided that the maintenance of such pets in their Condominium Units shall not constitute a nuisance. It shall be the obligation of the Association to promulgate and enforce whatever rules and regulations it deems appropriate to prevent the abuse of the pet privilege by those Unit Owners and Occupants having pets. Any pet causing or creating a nuisance or disturbance shall be permanently removed from the Condominium Property forthwith upon written notice from the Board of Directors of the Association, acting through one of the duly elected Officers of the Associ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C)</w:t>
        <w:tab/>
        <w:t>LAWFUL USE. No immoral, improper, offensive, or unlawful use shall be made of the Condominium Property nor any part thereof; and all laws, zoning ordinances, and regulations of all governmental bodies having jurisdiction thereof shall be observed. The responsibility of meeting the requirements of governmental bodies which require maintenance, modification or repair of the Condominium Property shall be the same as the responsibility for the maintenance and repair of the property concer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D)</w:t>
        <w:tab/>
        <w:t>LEASING OR RENTING. The Owner of any Condominium Unit is permitted to lease his Unit, except that any such lease shall not relieve the Unit Owner of his obligations as provided in the Condominium Documents and provided that no such lease shall be for a period of less than one (1) year. Any Owner wishing to lease or rent his Unit shall give notice to the Association not less than fifteen (15) days prior to the start of the lease term.  The lessee must be approved by the the Condominium Association prior to executing the lease and taking possession of the Unit; the Owner and all such prospective lessees shall provide such documents and information as the Association shall request and must the prospective lessee shall execute those documents which the Association may reasonably require in order to insure that the rights of other Unit Owners shall not be derogated during the term of the lease and, also, to assume and agree to be bound by the Condominium Documents during the terms of their tenancy.   Notwithstanding anything elsewhere set forth in the Section Article XII (D), the leasing of any Unit by any Owner shall be subject at all times to such rules, regulations and restrictions imposed by any governmental entity or agency in connection with the provision of financing provided by such governmental entity or agency to the Owner for the purchase of such Un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E)</w:t>
        <w:tab/>
        <w:t>COMMERCIAL USAGE. No Unit, whether owned or leased, may be used to conduct any trade or business, the conduct of which would require the license or certification from any municipal, county, state or federal agency or licensing author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F)</w:t>
        <w:tab/>
        <w:t>RULES AND REGULATIONS. The Board of Directors may adopt and promulgate Rules and Regulations concerning the use and occupancy of the Units and the Condominium Property and otherwise involving or concerning the Condominium, all of which Rules will be enforceable against and binding upon all owners and Occupants. Such Rules and Regulations may be amended from time to time by the Board of Directors of the Association. Copies of such Rules and Regulations and Amendments thereto shall be furnished to all Unit Own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G)</w:t>
        <w:tab/>
        <w:t>MODEL UNITS. The Developer shall have and retains the right to use and show as Model Unit(s), any Unit in the Condominium Property owned by Developer, and to display signs in reasonably appropriate places on the Condominium Property, entrance, foyer of the appropriate building, and upon the door of such Unit as to advise the public of the availability of these Units for sale and/or rental and of other matters pertaining thereto. Developer, its agents, servants, employees and lawful invitees may come upon the Condominium Property in a lawful manner for the purpose of showing and viewing such Model Units and otherwise conducting Developer’s business of selling or renting such Units.  These rights shall end when the Developer no longer holds a Unit for sale in the ordinary course of business in this Condominium. Neither the Developer nor any other Unit owner has the authority to act for the Association by reason of being a Unit ow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XII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COVENANTS, TRANSFERS AND ENCUMBRANCES OF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w:t>
        <w:tab/>
        <w:t>CONVEYANCES. In order to insure a community of congenial residents and thus protect the value of the Units, the sale or exchange of Units by any Owner other than the Developer shall be subject to the following provisions so long as the Condominium exis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1)</w:t>
        <w:tab/>
        <w:t>Any Unit Owner who enters into an Agreement to sell his Unit, shall within ten (10) days after the execution of such agreement, furnish to the Association written notice of the name or names and residence addresses of the proposed purchaser or purchasers together with a copy of the said Agreement. The Owner shall also furnish the Association with such other information as the Association may reasonably require. Notice shall not be deemed to be given if it is erroneous in any material asp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2)</w:t>
        <w:tab/>
        <w:t>Upon receipt by the Association of the information required in subparagraph (1) of paragraph (A) of this ARTICLE XIII, the Association shall have ten (10) days from receipt to approve or disapprove the proposed  transaction. If the Association disapproves of the proposed purchaser, the Association shall, within thirty (30) days after such disapproval, but in no event later than forty (40) days after receipt of notice by the Seller, furnish the Seller with an approved purchaser who will accept the terms of sale as favorable to the Seller as those terms initially set forth in the notice to the Association by the Seller. In the event that the Association does not furnish to the Seller a substitute purchaser in the manner provided above, the Seller shall be free to sell his Unit to the purchaser initially proposed by him, and the Association shall provide said purchaser with a certificate of approval. Any approval by the Association shall be in recordable form and delivered by the Association to the purchaser, and except as otherwise provided herein, no sale of any Unit shall be valid without such approv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3)</w:t>
        <w:tab/>
        <w:t>.As is specifically authorized by section 718.116(4), Florida Statutes (2004), the Association may disapprove a proposed transfer of a Unit’s ownership under this Article XIII(A) on the grounds that the current Unit owner is delinquent in the payment of an assessment at the time approval is sou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4)</w:t>
        <w:tab/>
        <w:t>If a Unit Owner shall lease his Unit, he shall remain liable for the performance of all the agreements and covenants in the Condominium Documents, and he shall be liable for the violations by the lessee of any and all provisions contained there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5)</w:t>
        <w:tab/>
        <w:t>Every purchaser or lessee who acquires any interest in a Unit shall acquire the same subject to the Condominium 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6)</w:t>
        <w:tab/>
        <w:t>The Board of Directors of the Association shall have the right and power to establish and assess a reasonable “transfer fee“ as provided by Section 718.112 Florida Statutes, to be paid by the transferor (other than the Developer) of a Unit as a condition precedent to the validity of the transf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7)  Notwithstanding anything elsewhere set forth in this Declaration of Condominium, the Conveyance of any Unit by an Owner shall be subject at all times to such rules, regulations, and restrictions imposed by any governmental entity or agency in connection with the provision of financing provided by such governmental entity or agency to the Owner for the purchase of such Un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B)</w:t>
        <w:tab/>
        <w:t>DECEASED UNIT OWN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1)</w:t>
        <w:tab/>
        <w:t>If the Owner of a Unit should die and the title to his Unit shall pass to his surviving spouse or to any immediate member of his family regularly in residence with him in the Unit prior to his death, such successor in title shall fully succeed to the ownership, rights, duties and obligations of the Unit Owner, the provisions of subparagraph (1) of Paragraph (A) of ARTICLE XIII of this Declaration notwithsta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2)</w:t>
        <w:tab/>
        <w:t>If title to the Unit of such deceased Owner shall pass to any person other than a person or persons designated in Paragraph (1) above, then title, occupancy or possession of the Unit of the deceased Owner, he shall give the Association the notice required in Subparagraph (I) of Paragraph (A) of ARTICLE XIII of this Declaration, but shall not be subject to the provisions of Subparagraph (2) of Paragraph (A) or ARTICLE XII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3)</w:t>
        <w:tab/>
        <w:t>Nothing in this Article shall be deemed to reduce, forgive or abate any amounts due the Association from the Unit Owner at the time of his death, nor the assessments attributable to the Unit becoming due after the Unit Owner‘s dea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C)</w:t>
        <w:tab/>
        <w:t>MORTGAGES. An Owner who mortgages his Unit must notify the Association of the name and address of his mortgagee, and the Association shall maintain such information in a register which shall, among other things, contain the names of all the Owners of Units and the names of mortgagees holding mortgages on Units. The failure to notify the Association of the existence of a mortgage shall in no way impair the validity of the mortgage. If an Owner mortgages his Unit, he shall not be permitted to modify, alter or change any physical aspect of the Unit without the written authorization of the mortgagee, which authorization shall be in the form commonly required for the recordation of instruments in Miami-Dade County, Flor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D)</w:t>
        <w:tab/>
        <w:t>LIE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1)</w:t>
        <w:tab/>
        <w:t>Protection of Property.  All liens against a Unit other than for mortgages, taxes or special assessments, shall be satisfied or otherwise removed within thirty (30) days from the date the lien attaches. All taxes and special assessments upon a Unit shall be paid before they become delinqu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2)</w:t>
        <w:tab/>
        <w:t>Notice of Lien. A Unit Owner shall give notice to the Association of every lien against his Unit other than mortgages, taxes, and special assessments within five (5) days after the lien has attach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3)</w:t>
        <w:tab/>
        <w:t>Notice of Suit. Every Unit Owner shall give notice to the Association of every suit or other proceeding which may effect the title to his Unit, such notice to be given within five (5) days after the Unit Owner receives actual notice there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4)</w:t>
        <w:tab/>
        <w:t>Failure to comply with this section concerning liens will not affect the validity of any judicial sa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E)</w:t>
        <w:tab/>
        <w:t>RIGHTS OF MORTGAGEES. The provisions of this ARTICLE XIII shall in no way be construed as affecting the rights of an Institutional Purchase Money Mortgagee owning a recorded Institutional Purchase Money Mortgage on any Unit and the rights hereinabove set shall remain subordinate to any such Institutional Purchase Money Mortgage. Further, the provisions of this Article shall not be applicable to purchasers at foreclosure or other judicial sales of Institutional Purchase Money Mortgages, or to transfers to Institutional Purchase Money Mortgagees, to the Developer or any corporate grantee of the Develo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F)</w:t>
        <w:tab/>
        <w:t>UNAUTHORIZED TRANSACTION. Any sale which is not authorized pursuant to the terms of this Declaration shall be voidable by the Association unless subsequently approved by the Association, which approval shall be in the form specified in subparagraph (2) of paragraph (A) of this ARTICLE XII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G)</w:t>
        <w:tab/>
        <w:t>COMPLIANCE AND DEFAULT. Each Unit Owner shall be governed by and shall comply with the terms of the Condominium Documents. A default shall entitle the Association of other Unit Owners to the following relie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1)</w:t>
        <w:tab/>
        <w:t>Legal proceedings.  In addition to the remedies for the foreclosure of a lien as provided for in ARTICLE VII hereof, the Association shall have each and all of the rights and remedies which may be provided for in the Condominium Documents or which may be available at law or in equity, and may prosecute any action or other proceedings against such defaulting Unit Owner and/or others for enforcement of any lien, statutory or otherwise, including foreclosure of such lien and the appointment of a receiver for the Unit and ownership interest of such Unit Owner, or for damages or injunction or specific performance or for judgment for payment of money and collection thereof, or for any combination of remedies, or for any other relief. All expenses of the Association in connection with any such actions or proceedings, including court costs and attorney‘s fees and other fees and expenses and all damages liquidated or otherwise, together with interest thereon at the maximum legal rate, shall be charged to and assessed against such defaulting Unit Owner, and the Association shall have a lien for all of the same, as well as for nonpayment of his respective share of the common expenses and upon his Unit and upon all of his additions and improvements thereto. In the event of any such default by any Unit Owner, the Association shall have the authority to correct such default, and to do whatever may be necessary for such purpose, and all expenses in connection therewith shall be charged to and assessed against such defaulting Unit Ow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2)</w:t>
        <w:tab/>
        <w:t>Negligence. Each Unit Owner shall be liable for the expense of any maintenance, repair or replacement rendered necessary by his neglect or carelessness or by that of any member of his family or his or their guests, employees, agents or 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3)</w:t>
        <w:tab/>
        <w:t>Costs and attorney‘s fees. In any proceeding arising because of an alleged default by a Unit Owner, the prevailing party shall be entitled to recover the costs of the proceedings and reasonable attorneys‘ fees from the other pa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4)</w:t>
        <w:tab/>
        <w:t>Waiver of rights. The failure of the Association or of any Unit Owner to enforce the covenants, restrictions or other provisions of the Condominium Documents shall not constitute a waiver of the right to do so thereaf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XI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MEND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w:t>
        <w:tab/>
        <w:t>DECLARATION OF CONDOMINIUM. Except as here in otherwise provided, amendments to this Declaration shall be adopted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1)</w:t>
        <w:tab/>
        <w:t>Notice. Notice of the subject matter of the proposed amendment shall be included in the notice of any meeting of the Association at which a proposed amendment is to be conside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2)</w:t>
        <w:tab/>
        <w:t>Resolution. A resolution adopting and approving a proposed amendment shall be proposed, adopted and approved by the Board in accordance with the bylaws, and after being proposed, adopted and approved by the Board, it must be adopted and approved by the members in accordance with the bylaws. . Such adoption and approval by the members must be by a vote of not less than fifty one (51%) percent of the Unit Owners entitled to vote, except as to an amendment altering the percentages of ownership in the Common Elements or the voting rights of any of the Owners of the Condominium, any of which shall require the approval of one hundred percent (100%) of the Owners, except as provided for in ARTICLE V herein. The requirements of this paragraph are subject to the Proviso language of Article XIV(C), bel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3)</w:t>
        <w:tab/>
        <w:t>Consent. No amendment shall be made which would affect or in any way alter the extent, nature and priority of the lien and rights of Institutional Purchase Money Mortgagees without the consent of all such Institutional Purchase Money Mortgag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4)</w:t>
        <w:tab/>
        <w:t>Approval.  ARTICLE V of this Declaration of Condominium may not be amended without the written approval and joinder of the Develo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b/>
        <w:t>(5)</w:t>
        <w:tab/>
        <w:t>Recording. A copy of each amendment shall be certified by the officers of the Association as having been duly adopted and shall be duly recorded in compliance with  the Condominium Act. The amendment shall become effective when recorded among the Public Records of Miami-Dade County, Flor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B)</w:t>
        <w:tab/>
        <w:t>ARTICLES OF INCORPORATION AND BY-LAWS. The Articles of Incorporation and the By-Laws of the Association shall be amended only in the manner provided there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C)</w:t>
        <w:tab/>
        <w:t>PROVISO. Except as provided in ARTICLE V, herein, no amendment shall change any Condominium Unit nor the share of the Common Elements, Common Expenses or Common Surplus attributable to any Unit, nor the voting rights appurtenant to any Unit, unless the record Owner or Owners thereof and all record owners of liens upon such Unit or Units shall join in the execution of such amendments.  No amendment or change to this Declaration or to the Articles of Incorporation or the By-Laws of the Association shall be effective to affect or impair the validity or priority of any mortgage encumbering a Unit without the written consent thereto by all of the mortgagees owning and holding the mortgage or mortgages encumbering the said Unit or Units, which consent shall not be unreasonably withheld and shall be executed with the formalities required for deeds and filed with the aforesaid amendment. The Developer reserves the right, at any time prior to the closing of the sale of the first Condominium Unit under this Declaration of Condominium, to make amendments to the Condominium Documents so long as said amendments do not affect the percentages of ownership in the Common Elements, assessments, voting rights, location or size of any Un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X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The Condominium may be terminated in one of the following mann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A)</w:t>
        <w:tab/>
        <w:t>AGREEMENT. The termination of the Condominium may be effected by the unanimous agreement of the Unit Owners and all Institutional Purchase Money Mortgagees, which agreement shall be evidenced by an instrument executed in the same manner as required for the conveyance of the land. The termination shall become effective when such agreement has been recorded in the Public Records of Dade County, Florida.  When the board of directors of the Association intends to terminate or merge the Condominium, or dissolve or merge the Association, the boards shall so notify the Division of Florida Land Sales, Condominiums, and Mobile Homes of the Florida Department of Business and Professional Regulation (the “Division”) before taking any action to terminate or merge the Condominium or the Association. Upon recordation of the instrument evidencing consent of all of the Unit Owners to terminate the Condominium, the Association within 30 business days shall notify the Division of the termination and the date the document was recorded, the county where the document was recorded, and the book and page number of the public records where the document was recorded, and shall provide the Division a copy of the recorded termination notice certified by the cle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B)</w:t>
        <w:tab/>
        <w:t>DESTRUCTION. In the event it is determined as is elsewhere provided that the Condominium shall not be rebuilt after destruction, the condominium form of ownership shall at such time be termina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C)</w:t>
        <w:tab/>
        <w:t>RIGHTS OF MORTGAGEES. Termination of the Condominium shall in no way impair the right of Institutional Purchase Money Mortgagees or lienors of the Condominium Units with respect to said Uni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D)</w:t>
        <w:tab/>
        <w:t>RIGHTS OF UNIT OWNERS. Upon termination of the Condominium, the Condominium Property shall be owned in common by the Unit Owners in the same undivided shares as each Owner previously owned in the Common El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b/>
        <w:t>(E)</w:t>
        <w:tab/>
        <w:t>RIGHTS OF DEVELOPER. The Developer shall have the right to terminate this Condominium prior to the conveyance of title to the first Unit, which said termination shall be by the filing of a sworn affidavit pursuant to Florida Statut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XV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SEVER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The invalidity of any covenant, restriction or other pro visions of any Condominium Documents shall not affect the validity of the remaining por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ARTICLE XVI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TITLES AND SUB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ll titles, subtitles and other designations contained herein are solely for the purpose of convenience and shall in no event be deemed to affect in any way the contents or the substance contained in this Declaration of Condominium and/or any or all of the Exhibits here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IN WITNESS WHEREOF, the undersigned have hereunto executed this instrument and affixed their seals at the Miami, Miami-Dade County, Florida, this day of ____________, 200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 xml:space="preserve">Signed Sealed and Delivered In the Presence o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t>HAVEN-JUBILEE HAMLETS, LL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A Florida limited liability compa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By: _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rFonts w:eastAsia="Arial"/>
          <w:lang w:bidi="zxx"/>
        </w:rPr>
        <w:t xml:space="preserve">       </w:t>
      </w:r>
      <w:r>
        <w:rPr>
          <w:lang w:bidi="zxx"/>
        </w:rPr>
        <w:t>Francis V.  Gudorf, Manag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STATE OF FLOR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COUNTY OF MIAMI-DA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Before me the undersigned authority, duly authorized to administer oaths and take acknowledgments, personally appeared Francis V. Gudorf, Manager of HAVEN-JUBILEE HAMLETS, LLC., a Florida limited liability company, who is either know personally to me or who produced a valid Florida drivers license, and who acknowledged to and before me to be the individual described in and who executed the foregoing instrument as such Manager of said Limited Liability Company, and that said instrument is the free act and deed of said Limited Liability Compa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WITNESS my hand and official seal, this _____ day of ____________, 200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__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NOTARY PUBLIC, State of Flor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 xml:space="preserve">My Commission Expir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In Witness Whereof,  Francis V.  Gudorf has set his hand and seal the day and year first above written.  Signed, sealed, and delivered in our pre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rPr>
          <w:lang w:bidi="zxx"/>
        </w:rPr>
      </w:pPr>
      <w:r>
        <w:rPr>
          <w:lang w:bidi="zxx"/>
        </w:rPr>
      </w:r>
    </w:p>
    <w:tbl>
      <w:tblPr>
        <w:tblW w:w="9380" w:type="dxa"/>
        <w:jc w:val="left"/>
        <w:tblInd w:w="0" w:type="dxa"/>
        <w:tblLayout w:type="fixed"/>
        <w:tblCellMar>
          <w:top w:w="0" w:type="dxa"/>
          <w:left w:w="0" w:type="dxa"/>
          <w:bottom w:w="0" w:type="dxa"/>
          <w:right w:w="0" w:type="dxa"/>
        </w:tblCellMar>
      </w:tblPr>
      <w:tblGrid>
        <w:gridCol w:w="4690"/>
        <w:gridCol w:w="4690"/>
      </w:tblGrid>
      <w:tr>
        <w:trPr>
          <w:cantSplit w:val="true"/>
        </w:trPr>
        <w:tc>
          <w:tcPr>
            <w:tcW w:w="46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snapToGrid w:val="false"/>
              <w:jc w:val="both"/>
              <w:rPr>
                <w:lang w:bidi="zxx"/>
              </w:rPr>
            </w:pPr>
            <w:r>
              <w:rPr>
                <w:lang w:bidi="zxx"/>
              </w:rPr>
              <w:t>FIRST WIT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Signat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Legibly print name</w:t>
            </w:r>
          </w:p>
        </w:tc>
        <w:tc>
          <w:tcPr>
            <w:tcW w:w="46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snapToGrid w:val="false"/>
              <w:jc w:val="both"/>
              <w:rPr>
                <w:lang w:bidi="zxx"/>
              </w:rPr>
            </w:pPr>
            <w:r>
              <w:rPr>
                <w:lang w:bidi="zxx"/>
              </w:rPr>
              <w:t>SECOND WIT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Signat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t>Legibly print na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page"/>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sz w:val="28"/>
          <w:lang w:bidi="zxx"/>
        </w:rPr>
      </w:pPr>
      <w:r>
        <w:rPr>
          <w:b/>
          <w:sz w:val="28"/>
          <w:lang w:bidi="zxx"/>
        </w:rPr>
        <w:t>JOI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sz w:val="28"/>
          <w:lang w:bidi="zxx"/>
        </w:rPr>
      </w:pPr>
      <w:r>
        <w:rPr>
          <w:b/>
          <w:sz w:val="28"/>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THE HAMLETS CONDOMINIUM ASSOCIATION, INC., a Florida corporation not for profit, hereby agrees to accept all the benefits and all of the duties, responsibilities, obligations and burdens imposed upon it by the provisions of this Declaration and Exhibits attached here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IN WITNESS WHEREOF, THE HAMLETS CONDOMINIUM ASSOCIATION, INC., has caused these presents to be signed in its name by its proper officer and its corporate seal to be affixed this ____ day of __________, 200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t>THE HAMLETS CONDOMINIUM ASSOCIATION,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 xml:space="preserve">A Florida Corpor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By: 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rFonts w:eastAsia="Arial"/>
          <w:lang w:bidi="zxx"/>
        </w:rPr>
        <w:t xml:space="preserve">       </w:t>
      </w:r>
      <w:r>
        <w:rPr>
          <w:lang w:bidi="zxx"/>
        </w:rPr>
        <w:t>Francis V.  Gudorf, Presid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STATE OF FLOR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COUNTY OF MIAMI-DA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Before me the undersigned authority, duly authorized to administer oaths and take acknowledgments, personally appeared, Francis V.  Gudorf, President of THE HAMLETS CONDOMINIUM ASSOCIATION, INC., a Florida corporation, who is either know personally to me or who produced a valid Florida drivers license, and who acknowledged to and before me to be the individual described in and who executed the foregoing instrument as such Officer of said Corporation, and that said instrument is the free act and deed of said Corpo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WITNESS my hand and official seal, this _____ day of ____________, 200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__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NOTARY PUBLIC, State of Flor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 xml:space="preserve">My Commission Expir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In Witness Whereof, Francis V.  Gudorf has set his hand and seal the day and year first above written.  Signed, sealed, and delivered in our pres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rPr>
          <w:lang w:bidi="zxx"/>
        </w:rPr>
      </w:pPr>
      <w:r>
        <w:rPr>
          <w:lang w:bidi="zxx"/>
        </w:rPr>
      </w:r>
    </w:p>
    <w:tbl>
      <w:tblPr>
        <w:tblW w:w="9380" w:type="dxa"/>
        <w:jc w:val="left"/>
        <w:tblInd w:w="0" w:type="dxa"/>
        <w:tblLayout w:type="fixed"/>
        <w:tblCellMar>
          <w:top w:w="0" w:type="dxa"/>
          <w:left w:w="0" w:type="dxa"/>
          <w:bottom w:w="0" w:type="dxa"/>
          <w:right w:w="0" w:type="dxa"/>
        </w:tblCellMar>
      </w:tblPr>
      <w:tblGrid>
        <w:gridCol w:w="4690"/>
        <w:gridCol w:w="4690"/>
      </w:tblGrid>
      <w:tr>
        <w:trPr>
          <w:cantSplit w:val="true"/>
        </w:trPr>
        <w:tc>
          <w:tcPr>
            <w:tcW w:w="46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snapToGrid w:val="false"/>
              <w:rPr>
                <w:lang w:bidi="zxx"/>
              </w:rPr>
            </w:pPr>
            <w:r>
              <w:rPr>
                <w:lang w:bidi="zxx"/>
              </w:rPr>
              <w:t>FIRST WIT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Signat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snapToGrid w:val="false"/>
              <w:jc w:val="both"/>
              <w:rPr>
                <w:lang w:bidi="zxx"/>
              </w:rPr>
            </w:pPr>
            <w:r>
              <w:rPr>
                <w:lang w:bidi="zxx"/>
              </w:rPr>
              <w:t>Legibly print name</w:t>
            </w:r>
          </w:p>
        </w:tc>
        <w:tc>
          <w:tcPr>
            <w:tcW w:w="469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snapToGrid w:val="false"/>
              <w:jc w:val="both"/>
              <w:rPr>
                <w:lang w:bidi="zxx"/>
              </w:rPr>
            </w:pPr>
            <w:r>
              <w:rPr>
                <w:lang w:bidi="zxx"/>
              </w:rPr>
              <w:t>SECOND WIT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Signat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t>Legibly print na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pPr>
      <w:r>
        <w:br w:type="page"/>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CONSENT OF MORTGAGEE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lang w:bidi="zxx"/>
        </w:rPr>
      </w:pPr>
      <w:r>
        <w:rPr>
          <w:b/>
          <w:lang w:bidi="zxx"/>
        </w:rPr>
        <w:t>DECLARATION OF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LOCAL INITIATIVES SUPPORT CORPORATION, is the holder of a mortgage recorded on March 26, 2007 in Official Record Book 25481 at Page 3038 of the Public Records of Miami-Dade County, Florida does hereby consent to the filing of the foregoing Declaration in accordance with the Section 718.104 of the Florida Condominium 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rFonts w:eastAsia="Arial"/>
          <w:lang w:bidi="zxx"/>
        </w:rPr>
      </w:pPr>
      <w:r>
        <w:rPr>
          <w:rFonts w:eastAsia="Arial"/>
          <w:lang w:bidi="zxx"/>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By: 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rFonts w:eastAsia="Arial"/>
          <w:lang w:bidi="zxx"/>
        </w:rPr>
      </w:pPr>
      <w:r>
        <w:rPr>
          <w:rFonts w:eastAsia="Arial"/>
          <w:lang w:bidi="zxx"/>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rFonts w:eastAsia="Arial"/>
          <w:lang w:bidi="zxx"/>
        </w:rPr>
        <w:t xml:space="preserve">      </w:t>
      </w:r>
      <w:r>
        <w:rPr>
          <w:lang w:bidi="zxx"/>
        </w:rPr>
        <w:t>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rFonts w:eastAsia="Arial"/>
          <w:lang w:bidi="zxx"/>
        </w:rPr>
        <w:t xml:space="preserve">      </w:t>
      </w:r>
      <w:r>
        <w:rPr>
          <w:lang w:bidi="zxx"/>
        </w:rPr>
        <w:t>Print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rFonts w:eastAsia="Arial"/>
          <w:lang w:bidi="zxx"/>
        </w:rPr>
        <w:t xml:space="preserve">      </w:t>
      </w:r>
      <w:r>
        <w:rPr>
          <w:lang w:bidi="zxx"/>
        </w:rPr>
        <w:t>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rFonts w:eastAsia="Arial"/>
          <w:lang w:bidi="zxx"/>
        </w:rPr>
        <w:t xml:space="preserve">      </w:t>
      </w:r>
      <w:r>
        <w:rPr>
          <w:lang w:bidi="zxx"/>
        </w:rPr>
        <w:t>Tit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State of Flor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County of Miami-Da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The foregoing instrument was signed and acknowledged on _____________, 200__ in my presence before me by the signatory indicated above who is either known personally to me or who produced a valid Florida drivers license as identifi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Notary Publ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My Commission Expires:</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bCs/>
          <w:lang w:bidi="zxx"/>
        </w:rPr>
      </w:pPr>
      <w:r>
        <w:rPr>
          <w:b/>
          <w:bCs/>
          <w:lang w:bidi="zxx"/>
        </w:rPr>
        <w:t>CONSENT OF MORTGAGEE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bCs/>
          <w:lang w:bidi="zxx"/>
        </w:rPr>
      </w:pPr>
      <w:r>
        <w:rPr>
          <w:b/>
          <w:bCs/>
          <w:lang w:bidi="zxx"/>
        </w:rPr>
        <w:t>DECLARATION OF CONDOMINIU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bCs/>
          <w:lang w:bidi="zxx"/>
        </w:rPr>
      </w:pPr>
      <w:r>
        <w:rPr>
          <w:b/>
          <w:bCs/>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WASHINGTON MUTUAL BANK is the holder of a mortgage recorded on March 26, 2007 in Official Record Book 25481 at Page 2998 of the Public Records of Miami-Dade County, Florida does hereby consent to the filing of the foregoing Declaration in accordance with the Section 718.104 of the Florida Condominium 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rFonts w:eastAsia="Arial"/>
          <w:lang w:bidi="zxx"/>
        </w:rPr>
      </w:pPr>
      <w:r>
        <w:rPr>
          <w:rFonts w:eastAsia="Arial"/>
          <w:lang w:bidi="zxx"/>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By: 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rFonts w:eastAsia="Arial"/>
          <w:lang w:bidi="zxx"/>
        </w:rPr>
      </w:pPr>
      <w:r>
        <w:rPr>
          <w:rFonts w:eastAsia="Arial"/>
          <w:lang w:bidi="zxx"/>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rFonts w:eastAsia="Arial"/>
          <w:lang w:bidi="zxx"/>
        </w:rPr>
        <w:t xml:space="preserve">      </w:t>
      </w:r>
      <w:r>
        <w:rPr>
          <w:lang w:bidi="zxx"/>
        </w:rPr>
        <w:t>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rFonts w:eastAsia="Arial"/>
          <w:lang w:bidi="zxx"/>
        </w:rPr>
        <w:t xml:space="preserve">      </w:t>
      </w:r>
      <w:r>
        <w:rPr>
          <w:lang w:bidi="zxx"/>
        </w:rPr>
        <w:t>Print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rFonts w:eastAsia="Arial"/>
          <w:lang w:bidi="zxx"/>
        </w:rPr>
        <w:t xml:space="preserve">      </w:t>
      </w:r>
      <w:r>
        <w:rPr>
          <w:lang w:bidi="zxx"/>
        </w:rPr>
        <w:t>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rFonts w:eastAsia="Arial"/>
          <w:lang w:bidi="zxx"/>
        </w:rPr>
        <w:t xml:space="preserve">      </w:t>
      </w:r>
      <w:r>
        <w:rPr>
          <w:lang w:bidi="zxx"/>
        </w:rPr>
        <w:t>Tit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State of Flor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County of Miami-Da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The foregoing instrument was signed and acknowledged on _____________, 200__ in my presence before me by the signatory indicated above who is either known personally to me or who produced a valid Florida drivers license as identifi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Notary Publ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My Commission Expi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bCs/>
          <w:lang w:bidi="zxx"/>
        </w:rPr>
      </w:pPr>
      <w:r>
        <w:rPr>
          <w:b/>
          <w:bCs/>
          <w:lang w:bidi="zxx"/>
        </w:rPr>
        <w:t>CONSENT OF MORTGAGEE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b/>
          <w:b/>
          <w:bCs/>
          <w:lang w:bidi="zxx"/>
        </w:rPr>
      </w:pPr>
      <w:r>
        <w:rPr>
          <w:b/>
          <w:bCs/>
          <w:lang w:bidi="zxx"/>
        </w:rPr>
        <w:t>DECLARATION OF CONDOMINIU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bCs/>
          <w:lang w:bidi="zxx"/>
        </w:rPr>
      </w:pPr>
      <w:r>
        <w:rPr>
          <w:b/>
          <w:bCs/>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URBAN LEAGUE APARTMENTS, LTD is the holder of a mortgage recorded on March 26, 2007  in Official Record Book 25481 at Page 3057 of the Public Records of Miami-Dade County, Florida does hereby consent to the filing of the foregoing Declaration in accordance with the Section 718.104 of the Florida Condominium 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rFonts w:eastAsia="Arial"/>
          <w:lang w:bidi="zxx"/>
        </w:rPr>
      </w:pPr>
      <w:r>
        <w:rPr>
          <w:rFonts w:eastAsia="Arial"/>
          <w:lang w:bidi="zxx"/>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By: 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rFonts w:eastAsia="Arial"/>
          <w:lang w:bidi="zxx"/>
        </w:rPr>
      </w:pPr>
      <w:r>
        <w:rPr>
          <w:rFonts w:eastAsia="Arial"/>
          <w:lang w:bidi="zxx"/>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rFonts w:eastAsia="Arial"/>
          <w:lang w:bidi="zxx"/>
        </w:rPr>
        <w:t xml:space="preserve">      </w:t>
      </w:r>
      <w:r>
        <w:rPr>
          <w:lang w:bidi="zxx"/>
        </w:rPr>
        <w:t>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rFonts w:eastAsia="Arial"/>
          <w:lang w:bidi="zxx"/>
        </w:rPr>
        <w:t xml:space="preserve">      </w:t>
      </w:r>
      <w:r>
        <w:rPr>
          <w:lang w:bidi="zxx"/>
        </w:rPr>
        <w:t>Print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rFonts w:eastAsia="Arial"/>
          <w:lang w:bidi="zxx"/>
        </w:rPr>
        <w:t xml:space="preserve">      </w:t>
      </w:r>
      <w:r>
        <w:rPr>
          <w:lang w:bidi="zxx"/>
        </w:rPr>
        <w:t>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rFonts w:eastAsia="Arial"/>
          <w:lang w:bidi="zxx"/>
        </w:rPr>
        <w:t xml:space="preserve">      </w:t>
      </w:r>
      <w:r>
        <w:rPr>
          <w:lang w:bidi="zxx"/>
        </w:rPr>
        <w:t>Tit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State of Flor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County of Miami-Da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The foregoing instrument was signed and acknowledged on _____________, 200__ in my presence before me by the signatory indicated above who is either known personally to me or who produced a valid Florida drivers license as identifi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Notary Publ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My Commission Expi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sz w:val="28"/>
          <w:lang w:bidi="zxx"/>
        </w:rPr>
      </w:pPr>
      <w:r>
        <w:rPr>
          <w:b/>
          <w:sz w:val="28"/>
          <w:lang w:bidi="zxx"/>
        </w:rPr>
        <w:t xml:space="preserve">EXHIBIT 1: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sz w:val="28"/>
          <w:lang w:bidi="zxx"/>
        </w:rPr>
      </w:pPr>
      <w:r>
        <w:rPr>
          <w:b/>
          <w:sz w:val="28"/>
          <w:lang w:bidi="zxx"/>
        </w:rPr>
        <w:t>Legal Description of the Condominium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sz w:val="28"/>
          <w:lang w:bidi="zxx"/>
        </w:rPr>
      </w:pPr>
      <w:r>
        <w:rPr>
          <w:b/>
          <w:sz w:val="28"/>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Lots 29—38, in Block 11, of ORANGE HEIGHTS, according to the Plat thereof, as recorded in Plat Book 14, at Page 62, of the Public Records of Dade County, Flor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r>
        <w:br w:type="page"/>
      </w:r>
    </w:p>
    <w:p>
      <w:pPr>
        <w:pStyle w:val="Normal"/>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sz w:val="28"/>
          <w:lang w:bidi="zxx"/>
        </w:rPr>
      </w:pPr>
      <w:r>
        <w:rPr>
          <w:b/>
          <w:sz w:val="28"/>
          <w:lang w:bidi="zxx"/>
        </w:rPr>
        <w:t>EXHIBI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t>Percentage Shares of Ownership of Common Elements  and Common Surplus  and of Sharing of Common Expenses for each Unit Ow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 xml:space="preserve">The Condominium consists of 30 Units (numbered as Units 101 through 142 and Units 201 through 242)  There are three types of uni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t>MODEL A (4 units): 1 bedroom,  1 bathroom – 757 sq. ft.</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t>MODEL B (2 units): 1 bedroom, 1 bathroom  w/ Balcony – 757 sq. ft.</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t>MODEL C (20 units):  2 bedrooms, 1½ bathrooms – 1009 sq. ft.</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t>MODEL D (4 units):  2 bedrooms, 1½ bathrooms (End Units) – 1031 sq. f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t>The percentage of ownership that each unit has in the common elements and the common surplus and the percentage of liability that each unit has for the common expense of the Condominium is calculated by comparing the square footage of interior floor space for each unit with the total square footage of the interior floor space for all 30 units combined, Accordingly, the percentages are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br/>
        <w:t>*</w:t>
        <w:tab/>
        <w:t>Each Model A Unit shall have a 2.62 % sha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t>*</w:t>
        <w:tab/>
        <w:t>Each Model B Unit shall have a 2.62 % sha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t>*</w:t>
        <w:tab/>
        <w:t>Each Model C Unit shall have a 3.50 % sha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t>*</w:t>
        <w:tab/>
        <w:t>Each Model D Unit shall have a 3.57 % sha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bidi="zxx"/>
        </w:rPr>
      </w:pPr>
      <w:r>
        <w:rPr>
          <w:b/>
          <w:lang w:bidi="zxx"/>
        </w:rPr>
      </w:r>
    </w:p>
    <w:tbl>
      <w:tblPr>
        <w:tblW w:w="3376" w:type="dxa"/>
        <w:jc w:val="left"/>
        <w:tblInd w:w="-30" w:type="dxa"/>
        <w:tblLayout w:type="fixed"/>
        <w:tblCellMar>
          <w:top w:w="0" w:type="dxa"/>
          <w:left w:w="0" w:type="dxa"/>
          <w:bottom w:w="0" w:type="dxa"/>
          <w:right w:w="0" w:type="dxa"/>
        </w:tblCellMar>
      </w:tblPr>
      <w:tblGrid>
        <w:gridCol w:w="867"/>
        <w:gridCol w:w="1013"/>
        <w:gridCol w:w="1496"/>
      </w:tblGrid>
      <w:tr>
        <w:trPr>
          <w:trHeight w:val="305" w:hRule="atLeast"/>
        </w:trPr>
        <w:tc>
          <w:tcPr>
            <w:tcW w:w="867" w:type="dxa"/>
            <w:tcBorders>
              <w:bottom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b/>
                <w:b/>
                <w:lang w:bidi="zxx"/>
              </w:rPr>
            </w:pPr>
            <w:r>
              <w:rPr>
                <w:b/>
                <w:lang w:bidi="zxx"/>
              </w:rPr>
              <w:t>Unit</w:t>
            </w:r>
          </w:p>
        </w:tc>
        <w:tc>
          <w:tcPr>
            <w:tcW w:w="1013" w:type="dxa"/>
            <w:tcBorders>
              <w:bottom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bidi="zxx"/>
              </w:rPr>
            </w:pPr>
            <w:r>
              <w:rPr>
                <w:b/>
                <w:lang w:bidi="zxx"/>
              </w:rPr>
              <w:t>%</w:t>
            </w:r>
          </w:p>
        </w:tc>
        <w:tc>
          <w:tcPr>
            <w:tcW w:w="1496" w:type="dxa"/>
            <w:tcBorders>
              <w:bottom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b/>
                <w:b/>
                <w:lang w:bidi="zxx"/>
              </w:rPr>
            </w:pPr>
            <w:r>
              <w:rPr>
                <w:b/>
                <w:lang w:bidi="zxx"/>
              </w:rPr>
              <w:t>type</w:t>
            </w:r>
          </w:p>
        </w:tc>
      </w:tr>
      <w:tr>
        <w:trPr>
          <w:trHeight w:val="25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1</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7</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rFonts w:eastAsia="Arial"/>
                <w:sz w:val="18"/>
                <w:lang w:bidi="zxx"/>
              </w:rPr>
              <w:t xml:space="preserve"> </w:t>
            </w:r>
            <w:r>
              <w:rPr>
                <w:sz w:val="18"/>
                <w:lang w:bidi="zxx"/>
              </w:rPr>
              <w:t>D</w:t>
            </w:r>
          </w:p>
        </w:tc>
      </w:tr>
      <w:tr>
        <w:trPr>
          <w:trHeight w:val="25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5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5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4</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5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5</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62</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A</w:t>
            </w:r>
          </w:p>
        </w:tc>
      </w:tr>
      <w:tr>
        <w:trPr>
          <w:trHeight w:val="25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6</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7</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8</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62</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B</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9</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0</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11</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62</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A</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12</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13</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14</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15</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7</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D</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16</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7</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rFonts w:eastAsia="Arial"/>
                <w:sz w:val="18"/>
                <w:lang w:bidi="zxx"/>
              </w:rPr>
              <w:t xml:space="preserve"> </w:t>
            </w:r>
            <w:r>
              <w:rPr>
                <w:sz w:val="18"/>
                <w:lang w:bidi="zxx"/>
              </w:rPr>
              <w:t>D</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17</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17</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19</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0</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62</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A</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1</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2</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3</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62</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B</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4</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5</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6</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62</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A</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7</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8</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29</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0</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C</w:t>
            </w:r>
          </w:p>
        </w:tc>
      </w:tr>
      <w:tr>
        <w:trPr>
          <w:trHeight w:val="277" w:hRule="atLeast"/>
        </w:trPr>
        <w:tc>
          <w:tcPr>
            <w:tcW w:w="86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0</w:t>
            </w:r>
          </w:p>
        </w:tc>
        <w:tc>
          <w:tcPr>
            <w:tcW w:w="1013"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3.57</w:t>
            </w:r>
          </w:p>
        </w:tc>
        <w:tc>
          <w:tcPr>
            <w:tcW w:w="149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8"/>
                <w:lang w:bidi="zxx"/>
              </w:rPr>
            </w:pPr>
            <w:r>
              <w:rPr>
                <w:sz w:val="18"/>
                <w:lang w:bidi="zxx"/>
              </w:rPr>
              <w:t>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sz w:val="28"/>
          <w:lang w:bidi="zxx"/>
        </w:rPr>
      </w:pPr>
      <w:r>
        <w:rPr>
          <w:b/>
          <w:sz w:val="28"/>
          <w:lang w:bidi="zxx"/>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sz w:val="28"/>
          <w:lang w:bidi="zxx"/>
        </w:rPr>
      </w:pPr>
      <w:r>
        <w:rPr>
          <w:b/>
          <w:sz w:val="28"/>
          <w:lang w:bidi="zxx"/>
        </w:rPr>
        <w:t>EXHIBIT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t>Plot Plan, Survey and Graphic Description of the improvements on the Condominium Property.</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Survey page 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Survey page 2</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Survey pag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rvey page 4</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t>Survey page 5</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drawing>
          <wp:inline distT="0" distB="0" distL="0" distR="0">
            <wp:extent cx="5967095" cy="771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67095" cy="7715885"/>
                    </a:xfrm>
                    <a:prstGeom prst="rect">
                      <a:avLst/>
                    </a:prstGeom>
                  </pic:spPr>
                </pic:pic>
              </a:graphicData>
            </a:graphic>
          </wp:inline>
        </w:drawing>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drawing>
          <wp:inline distT="0" distB="0" distL="0" distR="0">
            <wp:extent cx="5967095" cy="771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67095" cy="7715885"/>
                    </a:xfrm>
                    <a:prstGeom prst="rect">
                      <a:avLst/>
                    </a:prstGeom>
                  </pic:spPr>
                </pic:pic>
              </a:graphicData>
            </a:graphic>
          </wp:inline>
        </w:drawing>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sz w:val="28"/>
          <w:lang w:bidi="zxx"/>
        </w:rPr>
      </w:pPr>
      <w:r>
        <w:rPr>
          <w:lang w:bidi="zxx"/>
        </w:rPr>
        <w:drawing>
          <wp:inline distT="0" distB="0" distL="0" distR="0">
            <wp:extent cx="5967095" cy="771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67095" cy="7715885"/>
                    </a:xfrm>
                    <a:prstGeom prst="rect">
                      <a:avLst/>
                    </a:prstGeom>
                  </pic:spPr>
                </pic:pic>
              </a:graphicData>
            </a:graphic>
          </wp:inline>
        </w:drawing>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sz w:val="28"/>
          <w:lang w:bidi="zxx"/>
        </w:rPr>
      </w:pPr>
      <w:r>
        <w:rPr>
          <w:b/>
          <w:sz w:val="28"/>
          <w:lang w:bidi="zxx"/>
        </w:rPr>
        <w:t>EXHIBIT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t>Articles of Incorporation of the Association</w:t>
      </w:r>
    </w:p>
    <w:p>
      <w:pPr>
        <w:pStyle w:val="HorizontalLine"/>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center"/>
        <w:rPr>
          <w:rFonts w:eastAsia="Bitstream Vera Sans;Times New Roman" w:cs="Bitstream Vera Sans;Times New Roman"/>
          <w:b/>
          <w:b/>
          <w:bCs/>
          <w:color w:val="010101"/>
          <w:sz w:val="28"/>
          <w:szCs w:val="28"/>
          <w:lang w:bidi="zxx"/>
        </w:rPr>
      </w:pPr>
      <w:r>
        <w:rPr>
          <w:rFonts w:eastAsia="Bitstream Vera Sans;Times New Roman" w:cs="Bitstream Vera Sans;Times New Roman"/>
          <w:b/>
          <w:bCs/>
          <w:color w:val="010101"/>
          <w:sz w:val="28"/>
          <w:szCs w:val="28"/>
          <w:lang w:bidi="zxx"/>
        </w:rPr>
        <w:t>ARTICLES OF IN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b/>
          <w:b/>
          <w:bCs/>
          <w:color w:val="010101"/>
          <w:szCs w:val="22"/>
          <w:lang w:bidi="zxx"/>
        </w:rPr>
      </w:pPr>
      <w:r>
        <w:rPr>
          <w:rFonts w:eastAsia="Bitstream Vera Sans;Times New Roman" w:cs="Bitstream Vera Sans;Times New Roman"/>
          <w:b/>
          <w:bCs/>
          <w:color w:val="010101"/>
          <w:szCs w:val="22"/>
          <w:lang w:bidi="zxx"/>
        </w:rPr>
        <w:t>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b/>
          <w:b/>
          <w:bCs/>
          <w:color w:val="010101"/>
          <w:szCs w:val="22"/>
          <w:lang w:bidi="zxx"/>
        </w:rPr>
      </w:pPr>
      <w:r>
        <w:rPr>
          <w:rFonts w:eastAsia="Bitstream Vera Sans;Times New Roman" w:cs="Bitstream Vera Sans;Times New Roman"/>
          <w:b/>
          <w:bCs/>
          <w:color w:val="010101"/>
          <w:szCs w:val="22"/>
          <w:lang w:bidi="zxx"/>
        </w:rPr>
        <w:t>THE HAMLETS CONDOMINIUM ASSOCIATION,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b/>
          <w:b/>
          <w:bCs/>
          <w:color w:val="010101"/>
          <w:szCs w:val="22"/>
          <w:lang w:bidi="zxx"/>
        </w:rPr>
      </w:pPr>
      <w:r>
        <w:rPr>
          <w:rFonts w:eastAsia="Bitstream Vera Sans;Times New Roman" w:cs="Bitstream Vera Sans;Times New Roman"/>
          <w:b/>
          <w:bCs/>
          <w:color w:val="010101"/>
          <w:szCs w:val="22"/>
          <w:lang w:bidi="zxx"/>
        </w:rPr>
        <w:t>a Florida Corporation not-for-pro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b/>
          <w:b/>
          <w:bCs/>
          <w:color w:val="010101"/>
          <w:szCs w:val="22"/>
          <w:lang w:bidi="zxx"/>
        </w:rPr>
      </w:pPr>
      <w:r>
        <w:rPr>
          <w:rFonts w:eastAsia="Bitstream Vera Sans;Times New Roman" w:cs="Bitstream Vera Sans;Times New Roman"/>
          <w:b/>
          <w:bCs/>
          <w:color w:val="010101"/>
          <w:szCs w:val="22"/>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name of the Corporation is THE HAMLETS CONDOMINIUM ASSOCIATION, INC., a Florida Corporation not-for-profit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is Corporation is incorporated as a corporation not for profit under the provisions of Chapter 617, Florida Stat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mailing address of the Corporation is c/o Jubilee CDC, 1800 SW 1 St., Suite 206, Miami, FL 33135.  The principal office of the Corporation is Jubilee CDC, 1800 SW 1 St., Suite 206, Miami, FL 33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 xml:space="preserve">The name of the registered agent of the corporation is Frank Gudorf.  The address of this registered agent is Jubilee CDC, 1800 SW 1 St., Suite 206, Miami, FL 331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purpose for which this Corporation is organized is to act on behalf of its Members collectively as their governing body with respect to the administration, maintenance, repair and replacement of property (hereafter called the the “Property“ and which is legally described in a document labeled EXHIBIT “A“ which is attached hereto and made a part hereof by this reference) which has been or will be submitted to the provisions of the Condominium Act of the State of Florida to be known as THE HAMLETS CONDOMINIUM and as such to own and acquire any real estate or interest or rights therein appurtenant thereto and any personal property in connection therewith as may be incidental or necessary to such purpose, all on a not-for-profit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term for which this Corporation is to exist is perpetual unless the Condominium is terminated pursuant to the provisions of the Declaration of Condominium of  THE HAMLETS CONDOMINIUM or pursuant to the relevant provisions of the Florida Statutes. Any such dissolution will be pursuant to the terms of the Declaration of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V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Members of this Corporation shall consist of all of the record owners of the Condominium Units in the Condominium. Until such time as the recording of the Declaration of Condominium submitting the Property to condominium ownership has occurred, the Members shall consist of the Incorporator. The Owner of a Condominium Unit in the Condominium shall automatically be and become a Member of this Corporation. The share of a Member in the funds and assets of this Corporation cannot be assigned, hypothecated or transferred in any manner except as an appurtenance to the Condominium Unit. Membership shall likewise automatically terminate upon sale or transfer of the Unit, whether voluntarily or involuntarily. There shall be one person with respect to each Unit ownership who shall be entitled to vote at any meeting of the Association. Such person shall be known (and is hereinafter referred to) as a “Voting Member“. If a Unit is owned by more than one person, the Owners of said Unit shall designate one of them as the Voting Member, or in the case of a Corporate Unit Owner, an officer or employee thereof shall be the Voting Member. The designation of the Voting Member shall be made as provided by and subject to the provisions and restrictions set forth in the Declaration of Condominium of the Association. A vote of a Condominium Unit is not divisible.  A quorum at membership meetings shall be attained by the presence of persons entitled to cast in excess of 33 1/3% of the votes of Voting Members entitled to vote at the subject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V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affairs of the Corporation shall be governed by a Board of Directors which Board will consist of not less than three (3) nor more than seven (7) persons, except that the initial Board of Directors shall consist of three (3) persons who need not be Members of the Association. With the exception of the initial Board, Directors shall be elected from among the Unit Owners or if a Unit Owner shall be a corporation, partnership or trust, then an officer, employee, partner or beneficiary of such Unit Owner shall be qualified to be a Director. The Board of Directors shall have all the powers and duties necessary for the administration of the affairs of the Corporation and shall have all the powers and duties referred to in the Declaration and in the Statutes of the State of Florida respecting corporations not for profit, and all of the powers defined and set forth in the Condominium Act of the State of Florida which the Unit Owners collectively may do or may have done. The powers of the Board of Directors shall be as set forth in the By-Laws of the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Directors of the Association shall be elected at the annual meeting of the Members in the manner determined in the By-Laws. The initial directors shall be designated by the Incorporator as provided for in §617.0205, Florida Statutes.  Subject to the provisions of the Declaration of Condominium of THE HAMLETS CONDOMINIUM and the relevant provisions of the Florida Statutes, the first election of the Board of Directors shall not be held until HAVEN-JUBILEE HAMLETS,  LLC, a Florida limited liability company (hereinafter referred to as the “Developer”) has closed the sales of all of the Condominium Units, or until the Developer elects (or is required as provided in the Declaration and By-Laws, or by Statute) to terminate its control of the Association, or until two (2) years from the recordation of the Declaration of Condominium, whichever occurs first, provided, however, that the Developer shall be entitled to elect not less than one (1) member of the Board of Directors of the Association as long as the Developer holds for sale in the ordinary course of business at least five (5%) percent of the Units in the Condominium, and provided further, that such right may be waived by the Developer at its sole option. For purposes of this Paragraph, Developer shall mean, Developer, its successors and/or assigns. The Directors named in these Articles shall serve until the first election of Directors, and any vacancies in office occurring before the first election shall be filled by the remaining Directors provided, however, that when both a Developer and other Unit owners are entitled to representation on the board of directors pursuant to these Articles or the Bylaws the following provisions apply to recall and replacement of directors elected or appointed by the Devel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ind w:firstLine="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w:t>
        <w:tab/>
        <w:t>Only units owned by the Developer shall be counted to establish a quorum for a meeting to recall and replace director who was elected or appointed by the Devel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ind w:firstLine="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b)</w:t>
        <w:tab/>
        <w:t>The percentage of voting interests required to recall a director who was elected or appointed by the Developer is a majority of the total units owned by the Devel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ind w:firstLine="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c)</w:t>
        <w:tab/>
        <w:t>A director who is elected or appointed by the Developer may be recalled only by the Devel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ind w:firstLine="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d)</w:t>
        <w:tab/>
        <w:t>Only the Developer may vote, in person or by limited proxy, to fill a vacancy on the board previously occupied by a director elected or appointed by that devel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t the expiration of the initial term of the office of each of the said respective directors, his or her successor shall be elected to serve until the next annual meeting of Members and the election and qualification of their successors. Directors shall hold office until their successors have been elected and qualified. Vacancies in the Board of Directors may be filled by the remaining Directors and the Director so elected by the remaining Directors shall serve until the next annual meeting or special meeting of the Members of the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officers of the Corporation shall be a President, a Secretary, a Treasurer, and such assistants to such officers as the Board may deem appropriate, which officers shall be elected at the first meeting of the initial Board of Directors, and at each annual meeting of the Board of Directors and shall hold office until their successors are elected or until they are otherwise rem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ny officer may be removed at any meeting by the affirmative vote of a majority of the Members of the Board of Directors, either with or without cause, and any vacancy in any office may be filled by the Board at any meeting t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officers shall receive no compensation for their services except as expressly provided by a resolution duly adopted by the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X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initial By-Laws of this Corporation are those attached to the Declaration of Condominium by the Developer of the Condominium and to be recorded among the Public Records of Miami-Dade County, Florida, which said Declaration will cover the real Property described in EXHIBIT “A“ attached hereto and made a part hereof. Such By-Laws, subject to the provisions herein and therein contained, may be altered, amended, or added to in the manner provided for in said initial By-Laws or any subsequent By-Laws by a majority of the members of the Board of Directors together with any affirmative vote of at least two-thirds (2/3) of the Members present in person or by proxy at any duly convened meeting of the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X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se Articles of Incorporation may be altered, amended, changed, added to or repealed, in the manner now or hereafter prescribed by statute, or herein or by the By-Laws of this Corporation as they exist from time to time or the said Declaration of Condominium, at any duly called meeting of the Members of this corporation provided that notice of the meeting is given in the manner provided for in the Articles of Incorporation and By-Laws of this Corporation, and that the notice contain a full statement of the proposed alterations, amendment, change, addition or repeal of any provision of these Articles, and that at such meeting there is an affirmative vote of two-thirds (2/3) of the voting interests present in person or by proxy in favor of said alteration, amendment, change, addition or repeal, but in no event shall these Articles of Incorporation be altered, amended, changed, added to or repealed to impair, amend, rescind, cancel or conflict with any contract or document entered into by the Corporation and which document or instrument is made a part of or referred to in these Articles of Incorporation except with the consent in writing of the contracting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X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Corporation shall not have or issue shares of stock. No dividend shall be paid, and no part of the income of the Corporation shall be distributed to its Members, Directors or Officers. The Corporation may pay compensation in a reasonable amount to its Members, Directors and Officers for services rendered, may confer benefits upon its Members in conformity with its purposes, and upon dissolution or final liquidation may make distributions to its Members, and no such payment, benefit or distribution shall be deemed to be a dividend or a distribution of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X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n the event of the termination of said Condominium under the provisions of Chapter 718, Florida Statutes, as amended from time to time, or pursuant to the aforesaid Declaration of Condominium, the distributive share to each Unit Owner shall be determined in accordance with the provisions of said Declaration of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X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Corporation shall maintain accounting records according to good accounting practices which shall be open to inspection by Unit Owners at reasonable times, and written summaries of which shall be supplied at least annually to Unit Owners. Such records shall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w:t>
        <w:tab/>
        <w:t>A record of all receipts and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B)</w:t>
        <w:tab/>
        <w:t>An account for each Unit which shall designate the name and address of the Unit Owner, the amount of each assessment, the dates and amounts in which the assessments come due, the amounts paid upon the account and the balance d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X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Corporation shall have all the powers conferred by the aforesaid Declaration of Condominium together with all those powers which a Corporation not for profit may have under Chapter 617, Florida Statutes, as it presently exists or as it may subsequently be amended. Any amendment or amendments to the aforesaid statutes are hereby incorporated by reference into these Articles of Incorporation as of the effective date or dates of such amendment or amendments.  In addition, this Corporation shall have the right and the power to enter into agreements whereby it contracts with third parties for management of the Condominium Property, and to delegate to such third party as a manager of all powers and duties of the Corporation which according to the laws of the State of Florida may be so delegated. Neither the Condominium Association nor any member thereof shall have the right to exercise any power which is in conflict with the Declaration of Condominium or those laws of the State of Florida which are applicable to condominiums and corporations not for pro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XV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Each Director and officer of this Corporation shall be indemnified by the Corporation against all costs and expenses reasonably incurred or imposed upon him in connection with or arising out of any action, suit or proceedings in which he may be involved or to which he may be made a party by reason of his having been a Director or officer of this Corporation, such expense to include the cost of reasonable settlements (other than amounts paid to the Corporation itself) made with a view of curtailment of costs and litigation. The Corporation shall not, however, indemnify such Director or officer with respect to matters as to which he shall be finally adjudged in any action, suit or proceedings to be liable for negligence or misconduct in the performance of his duty as such Director or officer, or in respect to any matter in which any settlement or compromise is effected if the total expense, including the cost of such settlement, shall substantially exceed the expense which might reasonably be incurred by such director or officer in conducting such litigation to final conclusion, and in no event shall anything herein contained by construed as authorizing this corporation to indemnify any such Director or officer against any liability of the Corporation to which he would otherwise be subject by reason of willful malfeasance, bad faith, gross negligence or reckless disregard of the duties involved in the conduct of his office. The foregoing right of indemnification shall be in addition to any other rights to which any such Director or officer may be entitled as a matter of law or otherwise, and may be effected by the Corporation through the purchase of officers’ and directors’ liability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XV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When words or phrases relating to the Condominium to be created under said Declaration of Condominium are used herein or in the By-Laws of this Corporation, the meaning thereof shall be determined by the definitions and constructions placed thereon by or under Chapter 718, Florida Statutes, as am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RTICLE X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name and address of the incorporator is: HAVEN-JUBILEE HAMLETS,  LLC, , c/o Jubilee CDC, 1800 SW 1 St., Suite 206, Miami, FL 33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 THE UNDERSIGNED, being the Manager of the incorporator hereinabove named, for the purpose of forming a Corporation not for profit pursuant to Chapters. 617, Florida Statutes, do hereby execute these Articles of Incorporation, and have hereunto set my hands this _______ day of _______________ 200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b/>
          <w:b/>
          <w:bCs/>
          <w:color w:val="010101"/>
          <w:sz w:val="21"/>
          <w:szCs w:val="21"/>
          <w:lang w:bidi="zxx"/>
        </w:rPr>
      </w:pPr>
      <w:r>
        <w:rPr>
          <w:rFonts w:eastAsia="Bitstream Vera Sans;Times New Roman" w:cs="Bitstream Vera Sans;Times New Roman"/>
          <w:b/>
          <w:bCs/>
          <w:color w:val="010101"/>
          <w:sz w:val="21"/>
          <w:szCs w:val="21"/>
          <w:lang w:bidi="zxx"/>
        </w:rPr>
        <w:t xml:space="preserve">INCORPORATOR:  HAVEN-JUBILEE HAMLETS,  LL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b/>
          <w:b/>
          <w:bCs/>
          <w:color w:val="010101"/>
          <w:sz w:val="21"/>
          <w:szCs w:val="21"/>
          <w:lang w:bidi="zxx"/>
        </w:rPr>
      </w:pPr>
      <w:r>
        <w:rPr>
          <w:rFonts w:eastAsia="Bitstream Vera Sans;Times New Roman" w:cs="Bitstream Vera Sans;Times New Roman"/>
          <w:b/>
          <w:bCs/>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By:  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color w:val="010101"/>
          <w:sz w:val="21"/>
          <w:szCs w:val="21"/>
          <w:lang w:bidi="zxx"/>
        </w:rPr>
      </w:pPr>
      <w:r>
        <w:rPr>
          <w:rFonts w:eastAsia="Arial" w:cs="Arial"/>
          <w:color w:val="010101"/>
          <w:sz w:val="21"/>
          <w:szCs w:val="21"/>
          <w:lang w:bidi="zxx"/>
        </w:rPr>
        <w:t xml:space="preserve">       </w:t>
      </w:r>
      <w:r>
        <w:rPr>
          <w:rFonts w:eastAsia="Bitstream Vera Sans;Times New Roman" w:cs="Bitstream Vera Sans;Times New Roman"/>
          <w:color w:val="010101"/>
          <w:sz w:val="21"/>
          <w:szCs w:val="21"/>
          <w:lang w:bidi="zxx"/>
        </w:rPr>
        <w:t>Francis V. Gudorf,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b/>
          <w:b/>
          <w:bCs/>
          <w:color w:val="010101"/>
          <w:sz w:val="21"/>
          <w:szCs w:val="21"/>
          <w:lang w:bidi="zxx"/>
        </w:rPr>
      </w:pPr>
      <w:r>
        <w:rPr>
          <w:rFonts w:eastAsia="Bitstream Vera Sans;Times New Roman" w:cs="Bitstream Vera Sans;Times New Roman"/>
          <w:b/>
          <w:bCs/>
          <w:color w:val="010101"/>
          <w:sz w:val="21"/>
          <w:szCs w:val="21"/>
          <w:lang w:bidi="zxx"/>
        </w:rPr>
        <w:t>Registered Agent's Acceptance of Appoin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b/>
          <w:b/>
          <w:bCs/>
          <w:color w:val="010101"/>
          <w:sz w:val="21"/>
          <w:szCs w:val="21"/>
          <w:lang w:bidi="zxx"/>
        </w:rPr>
      </w:pPr>
      <w:r>
        <w:rPr>
          <w:rFonts w:eastAsia="Bitstream Vera Sans;Times New Roman" w:cs="Bitstream Vera Sans;Times New Roman"/>
          <w:b/>
          <w:bCs/>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 hereby accept my appointment as registered agent for THE HAMLETS CONDOMINIUM ASSOCIATION, INC. a Florida not for profit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______________________________</w:t>
        <w:tab/>
        <w:tab/>
        <w:t>Date: 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Francis V. Gudor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Arial Unicode MS" w:cs="Tahoma"/>
          <w:color w:val="010101"/>
          <w:sz w:val="21"/>
          <w:szCs w:val="24"/>
          <w:lang w:bidi="zxx"/>
        </w:rPr>
      </w:pPr>
      <w:r>
        <w:rPr>
          <w:rFonts w:eastAsia="Arial Unicode MS" w:cs="Tahoma"/>
          <w:color w:val="010101"/>
          <w:sz w:val="21"/>
          <w:szCs w:val="24"/>
          <w:lang w:bidi="zxx"/>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sz w:val="28"/>
          <w:lang w:bidi="zxx"/>
        </w:rPr>
      </w:pPr>
      <w:r>
        <w:rPr>
          <w:b/>
          <w:sz w:val="28"/>
          <w:lang w:bidi="zxx"/>
        </w:rPr>
        <w:t>Exhibit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b/>
          <w:b/>
          <w:lang w:bidi="zxx"/>
        </w:rPr>
      </w:pPr>
      <w:r>
        <w:rPr>
          <w:b/>
          <w:lang w:bidi="zxx"/>
        </w:rPr>
        <w:t>By-Laws of the Association</w:t>
      </w:r>
    </w:p>
    <w:p>
      <w:pPr>
        <w:pStyle w:val="HorizontalLine"/>
        <w:rPr>
          <w:b/>
          <w:b/>
          <w:lang w:bidi="zxx"/>
        </w:rPr>
      </w:pPr>
      <w:r>
        <w:rPr>
          <w:b/>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jc w:val="both"/>
        <w:rPr>
          <w:lang w:bidi="zxx"/>
        </w:rPr>
      </w:pPr>
      <w:r>
        <w:rPr>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pPr>
      <w:r>
        <w:rPr>
          <w:rFonts w:eastAsia="Bitstream Vera Sans;Times New Roman" w:cs="Bitstream Vera Sans;Times New Roman"/>
          <w:b/>
          <w:bCs/>
          <w:color w:val="010101"/>
          <w:sz w:val="28"/>
          <w:szCs w:val="28"/>
          <w:lang w:bidi="zxx"/>
        </w:rPr>
        <w:t>BY-LAWS OF</w:t>
      </w:r>
      <w:r>
        <w:rPr>
          <w:rFonts w:eastAsia="Bitstream Vera Sans;Times New Roman" w:cs="Bitstream Vera Sans;Times New Roman"/>
          <w:b/>
          <w:bCs/>
          <w:color w:val="010101"/>
          <w:sz w:val="36"/>
          <w:szCs w:val="36"/>
          <w:lang w:bidi="zxx"/>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b/>
          <w:b/>
          <w:bCs/>
          <w:color w:val="010101"/>
          <w:szCs w:val="22"/>
          <w:lang w:bidi="zxx"/>
        </w:rPr>
      </w:pPr>
      <w:r>
        <w:rPr>
          <w:rFonts w:eastAsia="Bitstream Vera Sans;Times New Roman" w:cs="Bitstream Vera Sans;Times New Roman"/>
          <w:b/>
          <w:bCs/>
          <w:color w:val="010101"/>
          <w:szCs w:val="22"/>
          <w:lang w:bidi="zxx"/>
        </w:rPr>
        <w:t>THE HAMLETS CONDOMINIUM ASSOCIATION,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b/>
          <w:b/>
          <w:bCs/>
          <w:color w:val="010101"/>
          <w:szCs w:val="22"/>
          <w:lang w:bidi="zxx"/>
        </w:rPr>
      </w:pPr>
      <w:r>
        <w:rPr>
          <w:rFonts w:eastAsia="Bitstream Vera Sans;Times New Roman" w:cs="Bitstream Vera Sans;Times New Roman"/>
          <w:b/>
          <w:bCs/>
          <w:color w:val="010101"/>
          <w:szCs w:val="22"/>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 corporation not for profit organized under the laws of the State of Flor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7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ind w:left="702" w:hanging="702"/>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w:t>
        <w:tab/>
        <w:t>IDENTITY. These are the By-Laws of THE HAMLETS CONDOMINIUM ASSOCIATION, INC. (the “Association”), a corporation not for profit incorporated under the laws of the State of Florida, and organized for the purposes set forth in its Articles of In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1</w:t>
        <w:tab/>
        <w:t>Fiscal Year. The fiscal year of the Association shall be the twelve month period commencing January 1st and terminating December 31st of each year.</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2</w:t>
        <w:tab/>
        <w:t>Seal. The seal of the Association shall bear the name of the corporation, the word “Florida“, and the words “Corporation Not for Profit“.</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720" w:leader="none"/>
          <w:tab w:val="left" w:pos="7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ind w:left="742" w:hanging="742"/>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2.</w:t>
        <w:tab/>
        <w:t>DEFINITIONS. For convenience, these By-Laws shall be referred to as the “By-Laws“ and the Articles of Incorporation of the Association as the “Articles“. The other terms used in these By-Laws shall have the same definitions and meanings as those set forth in the Declaration for THE HAMLETS CONDOMINIUM, unless herein provided to the contrary, or unless the context otherwise requ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3.</w:t>
        <w:tab/>
        <w:t>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3.1</w:t>
        <w:tab/>
        <w:t>Annual Meeting. The annual membership meeting shall be held on the date, at the place and at the time determined by the Board of Directors from time to time, provided that there shall be an annual meeting every calendar year and, to the extent possible, no later than thirteen (13) months after the last preceding annual meeting. The purpose of the meeting shall be, except as provided herein to the contrary, to elect Directors, and to transact any other business authorized to be transacted by the members, or as stated in the notice of the meeting sent to Unit Owners in advance thereof. Unless changed by the Board of Directors, the first annual meeting shall be held in the month of October following the year in which the Declaration is filed.</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3.2</w:t>
        <w:tab/>
        <w:t>Special Meetings. Special membership meetings shall be held at such places as provided herein for annual meetings, and may be called by the President or by a majority of the Board of Directors of the Association, and must be called by the President or Secretary upon receipt of a written request from a majority of the members of the Association. The business conducted at a special meeting shall be limited to that stated in the notice of the meeting. Special meetings may also be called by Unit Owners in the manner provided for in the Act. Notwithstanding the foregoing: (i) as to special meetings regarding the adoption of the Condominium‘s estimated operating budget, reference should be made to Section 10.1 of these By-Laws; and (ii) as to special meetings regarding recall of Board members, reference should be made to Section 4.3 of these By-Laws.</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3.3</w:t>
        <w:tab/>
        <w:t>Participation by Unit Owners. Subject to the following and such further reasonable restrictions as may be adopted from time to time by the Board, Unit Owners shall have the right to speak at the annual and special meetings of the Unit Owners, committee meetings and Board meetings with reference to all designated agenda items. A Unit Owner does not have the right to speak with respect to items not specifically designated on the agenda, provided, however, that the Board may permit an Unit Owner to speak on such items in its discretion. Every Unit Owner who desires to speak at a meeting, may do so, provided that the Unit Owner has filed a written request with the Secretary of the Association not less than 24 hours prior to the scheduled time for commencement of the meeting. Unless waived by the chairman of the meeting (which may be done in the chairman‘s sole and absolute discretion and without being deemed to constitute a waiver as to any other subsequent speakers), all Unit Owners speaking at a meeting shall be limited to a maximum of three (3) minutes per speaker. Any Unit Owner may tape record or videotape a meeting, subject to the following and such further reasonable restrictions as may be adopted from time to time by the Board:</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78" w:leader="none"/>
          <w:tab w:val="left" w:pos="13698" w:leader="none"/>
        </w:tabs>
        <w:spacing w:lineRule="atLeast" w:line="100"/>
        <w:ind w:left="2160"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w:t>
        <w:tab/>
        <w:t>The only audio and video equipment and devices which Unit Owners are authorized to utilize at any such meeting is equipment which does not produce distracting sound or light emission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78" w:leader="none"/>
          <w:tab w:val="left" w:pos="13698" w:leader="none"/>
        </w:tabs>
        <w:spacing w:lineRule="atLeast" w:line="100"/>
        <w:ind w:left="2160"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78" w:leader="none"/>
          <w:tab w:val="left" w:pos="13698" w:leader="none"/>
        </w:tabs>
        <w:spacing w:lineRule="atLeast" w:line="100"/>
        <w:ind w:left="2160"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b)</w:t>
        <w:tab/>
        <w:t>Audio and video equipment shall be assembled and placed in position in advance of the commencement of the meeting.</w:t>
      </w:r>
    </w:p>
    <w:p>
      <w:pPr>
        <w:pStyle w:val="Normal"/>
        <w:tabs>
          <w:tab w:val="clear" w:pos="720"/>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9353" w:leader="none"/>
          <w:tab w:val="left" w:pos="10783" w:leader="none"/>
          <w:tab w:val="left" w:pos="11503" w:leader="none"/>
          <w:tab w:val="left" w:pos="12223" w:leader="none"/>
          <w:tab w:val="left" w:pos="12960" w:leader="none"/>
        </w:tabs>
        <w:spacing w:lineRule="atLeast" w:line="100"/>
        <w:ind w:left="214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9353" w:leader="none"/>
          <w:tab w:val="left" w:pos="10783" w:leader="none"/>
          <w:tab w:val="left" w:pos="11503" w:leader="none"/>
          <w:tab w:val="left" w:pos="12223" w:leader="none"/>
          <w:tab w:val="left" w:pos="12960" w:leader="none"/>
        </w:tabs>
        <w:spacing w:lineRule="atLeast" w:line="100"/>
        <w:ind w:left="214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c)</w:t>
        <w:tab/>
        <w:t>Anyone videotaping or recording a meeting shall not be permitted to move about the meeting room in order to facilitate the recording; and</w:t>
      </w:r>
    </w:p>
    <w:p>
      <w:pPr>
        <w:pStyle w:val="Normal"/>
        <w:tabs>
          <w:tab w:val="clear" w:pos="720"/>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9353" w:leader="none"/>
          <w:tab w:val="left" w:pos="10783" w:leader="none"/>
          <w:tab w:val="left" w:pos="11503" w:leader="none"/>
          <w:tab w:val="left" w:pos="12223" w:leader="none"/>
          <w:tab w:val="left" w:pos="12960" w:leader="none"/>
        </w:tabs>
        <w:spacing w:lineRule="atLeast" w:line="100"/>
        <w:ind w:left="214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9353" w:leader="none"/>
          <w:tab w:val="left" w:pos="10783" w:leader="none"/>
          <w:tab w:val="left" w:pos="11503" w:leader="none"/>
          <w:tab w:val="left" w:pos="12223" w:leader="none"/>
          <w:tab w:val="left" w:pos="12960" w:leader="none"/>
        </w:tabs>
        <w:spacing w:lineRule="atLeast" w:line="100"/>
        <w:ind w:left="214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d)</w:t>
        <w:tab/>
        <w:t>At least 48 hours (or 24 hours with respect to a Board meeting) prior written notice shall be given to the Secretary of the Association by any Unit Owner desiring to make an audio or video taping of the meeting.</w:t>
      </w:r>
    </w:p>
    <w:p>
      <w:pPr>
        <w:pStyle w:val="Normal"/>
        <w:tabs>
          <w:tab w:val="clear" w:pos="720"/>
          <w:tab w:val="left" w:pos="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9353" w:leader="none"/>
          <w:tab w:val="left" w:pos="10783" w:leader="none"/>
          <w:tab w:val="left" w:pos="11503" w:leader="none"/>
          <w:tab w:val="left" w:pos="12223"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62" w:leader="none"/>
          <w:tab w:val="left" w:pos="9353" w:leader="none"/>
          <w:tab w:val="left" w:pos="10102" w:leader="none"/>
          <w:tab w:val="left" w:pos="10822" w:leader="none"/>
          <w:tab w:val="left" w:pos="11542" w:leader="none"/>
          <w:tab w:val="left" w:pos="12240" w:leader="none"/>
          <w:tab w:val="left" w:pos="12960" w:leader="none"/>
        </w:tabs>
        <w:spacing w:lineRule="atLeast" w:line="100"/>
        <w:ind w:left="742"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3.4</w:t>
        <w:tab/>
        <w:t>Notice of Meeting: Waiver of Notice. Notice of a meeting of members (annual or special), stating the time and place and the purpose(s) for which the meeting is called, shall be given by the President or Secretary. A copy of the notice shall be posted at a conspicuous place on the Condominium Property. The notice of the annual meeting shall be hand delivered or sent by regular mail to each Unit Owner, unless the Unit Owner waives in writing the right to receive notice of the annual meeting by mail. The delivery or mailing shall be to the address of the member as last furnished to the Association by the Unit Owner. However, if a Unit is owned by more than one person, the Association shall provide notice, for meetings and all other purposes, to that one address initially identified for that purpose by the Developer and thereafter as one or more of the Owners of the Unit shall so advise the Association in writing, or if no address is given or if the Owners disagree, notice shall be sent to the address for the Owner as set forth on the deed of the Unit. The posting and mailing of the notice for either special or annual meetings, which notice shall incorporate an identification of agenda items, shall be effected not less than fourteen (14) continuous days, nor more than sixty (60) days, prior to the date of the meeting. The Board shall adopt by rule, and give notice to Unit Owners of, a specific location on the Condominium Property upon which all notices of members‘ meetings shall be posted.</w:t>
      </w:r>
    </w:p>
    <w:p>
      <w:pPr>
        <w:pStyle w:val="Normal"/>
        <w:tabs>
          <w:tab w:val="clear" w:pos="720"/>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62" w:leader="none"/>
          <w:tab w:val="left" w:pos="9353" w:leader="none"/>
          <w:tab w:val="left" w:pos="10102" w:leader="none"/>
          <w:tab w:val="left" w:pos="10822" w:leader="none"/>
          <w:tab w:val="left" w:pos="11542" w:leader="none"/>
          <w:tab w:val="left" w:pos="12240" w:leader="none"/>
          <w:tab w:val="left" w:pos="12960" w:leader="none"/>
        </w:tabs>
        <w:spacing w:lineRule="atLeast" w:line="100"/>
        <w:ind w:left="742"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3" w:leader="none"/>
        </w:tabs>
        <w:spacing w:lineRule="atLeast" w:line="100"/>
        <w:ind w:left="1443"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Notice of specific meetings may be waived before or after the meeting and the attendance of any member (or person authorized to vote for such member) shall constitute such members waiver of notice of such meeting, and waiver of any and all objections to the place of the meeting, the time of the meeting or the manner in which it has been called or convened, except when his (or his authorized representatives) attendance is for the express purpose of objecting at the beginning of the meeting to the transaction of business because the meeting is not lawfully called.</w:t>
      </w:r>
    </w:p>
    <w:p>
      <w:pPr>
        <w:pStyle w:val="Normal"/>
        <w:tabs>
          <w:tab w:val="clear" w:pos="720"/>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3" w:leader="none"/>
        </w:tabs>
        <w:spacing w:lineRule="atLeast" w:line="100"/>
        <w:ind w:left="1443"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3" w:leader="none"/>
        </w:tabs>
        <w:spacing w:lineRule="atLeast" w:line="100"/>
        <w:ind w:left="1443"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n officer of the Association, or the manager or other person providing notice of the meeting shall provide an affidavit or United States Postal Service certificate of mailing, to be included in the official records of the Association, affirming that notices of meetings were posted and mailed or hand delivered in accordance with this Section and Section 718.112(2)(d) of the Act, to each Unit Owner at the appropriate address for such Unit Owner. No other proof of notice of a meeting shall be required.</w:t>
      </w:r>
    </w:p>
    <w:p>
      <w:pPr>
        <w:pStyle w:val="Normal"/>
        <w:tabs>
          <w:tab w:val="clear" w:pos="720"/>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62" w:leader="none"/>
          <w:tab w:val="left" w:pos="9353" w:leader="none"/>
          <w:tab w:val="left" w:pos="10102" w:leader="none"/>
          <w:tab w:val="left" w:pos="10822" w:leader="none"/>
          <w:tab w:val="left" w:pos="11542" w:leader="none"/>
          <w:tab w:val="left" w:pos="12240" w:leader="none"/>
          <w:tab w:val="left" w:pos="12960" w:leader="none"/>
        </w:tabs>
        <w:spacing w:lineRule="atLeast" w:line="100"/>
        <w:ind w:left="742"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62" w:leader="none"/>
          <w:tab w:val="left" w:pos="9353" w:leader="none"/>
          <w:tab w:val="left" w:pos="10102" w:leader="none"/>
          <w:tab w:val="left" w:pos="10822" w:leader="none"/>
          <w:tab w:val="left" w:pos="11542" w:leader="none"/>
          <w:tab w:val="left" w:pos="12240" w:leader="none"/>
          <w:tab w:val="left" w:pos="12960" w:leader="none"/>
        </w:tabs>
        <w:spacing w:lineRule="atLeast" w:line="100"/>
        <w:ind w:left="742"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3.5</w:t>
        <w:tab/>
        <w:t>Quorum. A quorum at members‘ meetings shall be attained by the presence of persons entitled to cast in excess of 33 1/3% of the votes of members entitled to vote at the subject meeting.</w:t>
      </w:r>
    </w:p>
    <w:p>
      <w:pPr>
        <w:pStyle w:val="Normal"/>
        <w:tabs>
          <w:tab w:val="clear" w:pos="720"/>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62" w:leader="none"/>
          <w:tab w:val="left" w:pos="9353" w:leader="none"/>
          <w:tab w:val="left" w:pos="10102" w:leader="none"/>
          <w:tab w:val="left" w:pos="10822" w:leader="none"/>
          <w:tab w:val="left" w:pos="11542" w:leader="none"/>
          <w:tab w:val="left" w:pos="12262" w:leader="none"/>
          <w:tab w:val="left" w:pos="12960" w:leader="none"/>
        </w:tabs>
        <w:spacing w:lineRule="atLeast" w:line="100"/>
        <w:ind w:left="742"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62" w:leader="none"/>
          <w:tab w:val="left" w:pos="9353" w:leader="none"/>
          <w:tab w:val="left" w:pos="10102" w:leader="none"/>
          <w:tab w:val="left" w:pos="10822" w:leader="none"/>
          <w:tab w:val="left" w:pos="11542" w:leader="none"/>
          <w:tab w:val="left" w:pos="12262" w:leader="none"/>
          <w:tab w:val="left" w:pos="12960" w:leader="none"/>
        </w:tabs>
        <w:spacing w:lineRule="atLeast" w:line="100"/>
        <w:ind w:left="742"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3.6</w:t>
        <w:tab/>
        <w:t>Voting.</w:t>
      </w:r>
    </w:p>
    <w:p>
      <w:pPr>
        <w:pStyle w:val="Normal"/>
        <w:tabs>
          <w:tab w:val="clear" w:pos="720"/>
          <w:tab w:val="left" w:pos="0"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62" w:leader="none"/>
          <w:tab w:val="left" w:pos="9353" w:leader="none"/>
          <w:tab w:val="left" w:pos="10102" w:leader="none"/>
          <w:tab w:val="left" w:pos="10822" w:leader="none"/>
          <w:tab w:val="left" w:pos="11542" w:leader="none"/>
          <w:tab w:val="left" w:pos="12262"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0" w:leader="none"/>
          <w:tab w:val="left" w:pos="2204" w:leader="none"/>
          <w:tab w:val="left" w:pos="2880" w:leader="none"/>
          <w:tab w:val="left" w:pos="2924" w:leader="none"/>
          <w:tab w:val="left" w:pos="3600" w:leader="none"/>
          <w:tab w:val="left" w:pos="3644" w:leader="none"/>
          <w:tab w:val="left" w:pos="4320" w:leader="none"/>
          <w:tab w:val="left" w:pos="4364" w:leader="none"/>
          <w:tab w:val="left" w:pos="5040" w:leader="none"/>
          <w:tab w:val="left" w:pos="5084" w:leader="none"/>
          <w:tab w:val="left" w:pos="5760" w:leader="none"/>
          <w:tab w:val="left" w:pos="5804" w:leader="none"/>
          <w:tab w:val="left" w:pos="6480" w:leader="none"/>
          <w:tab w:val="left" w:pos="6524" w:leader="none"/>
          <w:tab w:val="left" w:pos="7200" w:leader="none"/>
          <w:tab w:val="left" w:pos="7244" w:leader="none"/>
          <w:tab w:val="left" w:pos="7920" w:leader="none"/>
          <w:tab w:val="left" w:pos="7964" w:leader="none"/>
          <w:tab w:val="left" w:pos="8640" w:leader="none"/>
          <w:tab w:val="left" w:pos="8684" w:leader="none"/>
          <w:tab w:val="left" w:pos="9352" w:leader="none"/>
          <w:tab w:val="left" w:pos="9404" w:leader="none"/>
          <w:tab w:val="left" w:pos="10080" w:leader="none"/>
          <w:tab w:val="left" w:pos="10124" w:leader="none"/>
          <w:tab w:val="left" w:pos="10800" w:leader="none"/>
          <w:tab w:val="left" w:pos="10844" w:leader="none"/>
          <w:tab w:val="left" w:pos="11520" w:leader="none"/>
          <w:tab w:val="left" w:pos="11564" w:leader="none"/>
          <w:tab w:val="left" w:pos="12240" w:leader="none"/>
          <w:tab w:val="left" w:pos="12284" w:leader="none"/>
          <w:tab w:val="left" w:pos="12960" w:leader="none"/>
        </w:tabs>
        <w:spacing w:lineRule="atLeast" w:line="100"/>
        <w:ind w:left="2204"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w:t>
        <w:tab/>
        <w:t>Number of Votes. Except as provided in Section 3.11 hereof, in any meeting of members, the Owners of each Unit shall be entitled to cast the number of votes designated for their Unit as set forth in the Articles. The vote of a Unit shall not be divisible.</w:t>
      </w:r>
    </w:p>
    <w:p>
      <w:pPr>
        <w:pStyle w:val="Normal"/>
        <w:tabs>
          <w:tab w:val="clear" w:pos="720"/>
          <w:tab w:val="left" w:pos="2160" w:leader="none"/>
          <w:tab w:val="left" w:pos="2204" w:leader="none"/>
          <w:tab w:val="left" w:pos="2880" w:leader="none"/>
          <w:tab w:val="left" w:pos="2924" w:leader="none"/>
          <w:tab w:val="left" w:pos="3600" w:leader="none"/>
          <w:tab w:val="left" w:pos="3644" w:leader="none"/>
          <w:tab w:val="left" w:pos="4320" w:leader="none"/>
          <w:tab w:val="left" w:pos="4364" w:leader="none"/>
          <w:tab w:val="left" w:pos="5040" w:leader="none"/>
          <w:tab w:val="left" w:pos="5084" w:leader="none"/>
          <w:tab w:val="left" w:pos="5760" w:leader="none"/>
          <w:tab w:val="left" w:pos="5804" w:leader="none"/>
          <w:tab w:val="left" w:pos="6480" w:leader="none"/>
          <w:tab w:val="left" w:pos="6524" w:leader="none"/>
          <w:tab w:val="left" w:pos="7200" w:leader="none"/>
          <w:tab w:val="left" w:pos="7244" w:leader="none"/>
          <w:tab w:val="left" w:pos="7920" w:leader="none"/>
          <w:tab w:val="left" w:pos="7964" w:leader="none"/>
          <w:tab w:val="left" w:pos="8640" w:leader="none"/>
          <w:tab w:val="left" w:pos="8684" w:leader="none"/>
          <w:tab w:val="left" w:pos="9352" w:leader="none"/>
          <w:tab w:val="left" w:pos="9404" w:leader="none"/>
          <w:tab w:val="left" w:pos="10080" w:leader="none"/>
          <w:tab w:val="left" w:pos="10124" w:leader="none"/>
          <w:tab w:val="left" w:pos="10800" w:leader="none"/>
          <w:tab w:val="left" w:pos="10844" w:leader="none"/>
          <w:tab w:val="left" w:pos="11520" w:leader="none"/>
          <w:tab w:val="left" w:pos="11564" w:leader="none"/>
          <w:tab w:val="left" w:pos="12240" w:leader="none"/>
          <w:tab w:val="left" w:pos="12284" w:leader="none"/>
          <w:tab w:val="left" w:pos="12960" w:leader="none"/>
        </w:tabs>
        <w:spacing w:lineRule="atLeast" w:line="100"/>
        <w:ind w:left="2204"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0" w:leader="none"/>
          <w:tab w:val="left" w:pos="2204" w:leader="none"/>
          <w:tab w:val="left" w:pos="2880" w:leader="none"/>
          <w:tab w:val="left" w:pos="2924" w:leader="none"/>
          <w:tab w:val="left" w:pos="3600" w:leader="none"/>
          <w:tab w:val="left" w:pos="3644" w:leader="none"/>
          <w:tab w:val="left" w:pos="4320" w:leader="none"/>
          <w:tab w:val="left" w:pos="4364" w:leader="none"/>
          <w:tab w:val="left" w:pos="5040" w:leader="none"/>
          <w:tab w:val="left" w:pos="5084" w:leader="none"/>
          <w:tab w:val="left" w:pos="5760" w:leader="none"/>
          <w:tab w:val="left" w:pos="5804" w:leader="none"/>
          <w:tab w:val="left" w:pos="6480" w:leader="none"/>
          <w:tab w:val="left" w:pos="6524" w:leader="none"/>
          <w:tab w:val="left" w:pos="7200" w:leader="none"/>
          <w:tab w:val="left" w:pos="7244" w:leader="none"/>
          <w:tab w:val="left" w:pos="7920" w:leader="none"/>
          <w:tab w:val="left" w:pos="7964" w:leader="none"/>
          <w:tab w:val="left" w:pos="8640" w:leader="none"/>
          <w:tab w:val="left" w:pos="8684" w:leader="none"/>
          <w:tab w:val="left" w:pos="9352" w:leader="none"/>
          <w:tab w:val="left" w:pos="9404" w:leader="none"/>
          <w:tab w:val="left" w:pos="10080" w:leader="none"/>
          <w:tab w:val="left" w:pos="10124" w:leader="none"/>
          <w:tab w:val="left" w:pos="10800" w:leader="none"/>
          <w:tab w:val="left" w:pos="10844" w:leader="none"/>
          <w:tab w:val="left" w:pos="11520" w:leader="none"/>
          <w:tab w:val="left" w:pos="11564" w:leader="none"/>
          <w:tab w:val="left" w:pos="12240" w:leader="none"/>
          <w:tab w:val="left" w:pos="12284" w:leader="none"/>
          <w:tab w:val="left" w:pos="12960" w:leader="none"/>
        </w:tabs>
        <w:spacing w:lineRule="atLeast" w:line="100"/>
        <w:ind w:left="2204"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b)</w:t>
        <w:tab/>
        <w:t>Majority Vote. The acts approved by a majority of the votes present at a meeting at which a quorum shall have been attained shall be binding upon all Unit Owners for all purposes, except where otherwise provided by law, the Declaration, the Articles or these By-Laws. As used in these By-Laws, the Articles or the Declaration, the terms “majority of the Unit Owners“ and “majority of the members“ shall mean a majority of the votes entitled to be cast by the members and not a majority of the members themselves and shall further mean more than 50% of the then total authorized votes present in person and voting at any meeting of the Unit Owners at which a quorum shall have been attained. Similarly, if some greater percentage of members is required herein or in the Declaration or Articles, it shall mean such greater percentage of the votes of members and not of the members themselves.</w:t>
      </w:r>
    </w:p>
    <w:p>
      <w:pPr>
        <w:pStyle w:val="Normal"/>
        <w:tabs>
          <w:tab w:val="clear" w:pos="720"/>
          <w:tab w:val="left" w:pos="2160" w:leader="none"/>
          <w:tab w:val="left" w:pos="2204" w:leader="none"/>
          <w:tab w:val="left" w:pos="2880" w:leader="none"/>
          <w:tab w:val="left" w:pos="2924" w:leader="none"/>
          <w:tab w:val="left" w:pos="3600" w:leader="none"/>
          <w:tab w:val="left" w:pos="3644" w:leader="none"/>
          <w:tab w:val="left" w:pos="4320" w:leader="none"/>
          <w:tab w:val="left" w:pos="4364" w:leader="none"/>
          <w:tab w:val="left" w:pos="5040" w:leader="none"/>
          <w:tab w:val="left" w:pos="5084" w:leader="none"/>
          <w:tab w:val="left" w:pos="5760" w:leader="none"/>
          <w:tab w:val="left" w:pos="5804" w:leader="none"/>
          <w:tab w:val="left" w:pos="6480" w:leader="none"/>
          <w:tab w:val="left" w:pos="6524" w:leader="none"/>
          <w:tab w:val="left" w:pos="7200" w:leader="none"/>
          <w:tab w:val="left" w:pos="7244" w:leader="none"/>
          <w:tab w:val="left" w:pos="7920" w:leader="none"/>
          <w:tab w:val="left" w:pos="7964" w:leader="none"/>
          <w:tab w:val="left" w:pos="8640" w:leader="none"/>
          <w:tab w:val="left" w:pos="8684" w:leader="none"/>
          <w:tab w:val="left" w:pos="9352" w:leader="none"/>
          <w:tab w:val="left" w:pos="9404" w:leader="none"/>
          <w:tab w:val="left" w:pos="10080" w:leader="none"/>
          <w:tab w:val="left" w:pos="10124" w:leader="none"/>
          <w:tab w:val="left" w:pos="10800" w:leader="none"/>
          <w:tab w:val="left" w:pos="10844" w:leader="none"/>
          <w:tab w:val="left" w:pos="11520" w:leader="none"/>
          <w:tab w:val="left" w:pos="11564" w:leader="none"/>
          <w:tab w:val="left" w:pos="12240" w:leader="none"/>
          <w:tab w:val="left" w:pos="12284" w:leader="none"/>
          <w:tab w:val="left" w:pos="12960" w:leader="none"/>
        </w:tabs>
        <w:spacing w:lineRule="atLeast" w:line="100"/>
        <w:ind w:left="2204"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0" w:leader="none"/>
          <w:tab w:val="left" w:pos="2204" w:leader="none"/>
          <w:tab w:val="left" w:pos="2880" w:leader="none"/>
          <w:tab w:val="left" w:pos="2924" w:leader="none"/>
          <w:tab w:val="left" w:pos="3600" w:leader="none"/>
          <w:tab w:val="left" w:pos="3644" w:leader="none"/>
          <w:tab w:val="left" w:pos="4320" w:leader="none"/>
          <w:tab w:val="left" w:pos="4364" w:leader="none"/>
          <w:tab w:val="left" w:pos="5040" w:leader="none"/>
          <w:tab w:val="left" w:pos="5084" w:leader="none"/>
          <w:tab w:val="left" w:pos="5760" w:leader="none"/>
          <w:tab w:val="left" w:pos="5804" w:leader="none"/>
          <w:tab w:val="left" w:pos="6480" w:leader="none"/>
          <w:tab w:val="left" w:pos="6524" w:leader="none"/>
          <w:tab w:val="left" w:pos="7200" w:leader="none"/>
          <w:tab w:val="left" w:pos="7244" w:leader="none"/>
          <w:tab w:val="left" w:pos="7920" w:leader="none"/>
          <w:tab w:val="left" w:pos="7964" w:leader="none"/>
          <w:tab w:val="left" w:pos="8640" w:leader="none"/>
          <w:tab w:val="left" w:pos="8684" w:leader="none"/>
          <w:tab w:val="left" w:pos="9352" w:leader="none"/>
          <w:tab w:val="left" w:pos="9404" w:leader="none"/>
          <w:tab w:val="left" w:pos="10080" w:leader="none"/>
          <w:tab w:val="left" w:pos="10124" w:leader="none"/>
          <w:tab w:val="left" w:pos="10800" w:leader="none"/>
          <w:tab w:val="left" w:pos="10844" w:leader="none"/>
          <w:tab w:val="left" w:pos="11520" w:leader="none"/>
          <w:tab w:val="left" w:pos="11564" w:leader="none"/>
          <w:tab w:val="left" w:pos="12240" w:leader="none"/>
          <w:tab w:val="left" w:pos="12284" w:leader="none"/>
          <w:tab w:val="left" w:pos="12960" w:leader="none"/>
        </w:tabs>
        <w:spacing w:lineRule="atLeast" w:line="100"/>
        <w:ind w:left="2204"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c)</w:t>
        <w:tab/>
        <w:t>Voting Member. If a Unit is owned by one person, that person‘s right to vote shall be established by the roster of members. If a Unit is owned by more than one person, those persons (including husbands and wives) shall decide among themselves as to who shall cast the vote of the Unit. In the event that those persons cannot so decide, no vote shall be cast. A person casting a vote for a Unit shall be presumed to have the authority to do so unless the President or the Board of Directors is otherwise notified. If a Unit is owned by a corporation, the person entitled to cast the vote for the Unit shall be designated by a certificate signed by an appropriate officer of the corporation and filed with the Secretary of the Association. Such person need not be a Unit Owner. Those certificates shall be valid until revoked or until superseded by a subsequent certificate or until a change in the ownership of the Unit concerned. A certificate designating the person entitled to cast the vote for a Unit may be revoked by any record owner of an undivided interest in the Unit. If a certificate designating the person entitled to cast the vote for a Unit for which such certificate is required is not on file or has been revoked, the vote attributable to such Unit shall not be considered in determining whether a quorum is present, nor for any other purpose, and the total number of authorized votes in the Association shall be reduced accordingly until such certificate is filed.</w:t>
      </w:r>
    </w:p>
    <w:p>
      <w:pPr>
        <w:pStyle w:val="Normal"/>
        <w:tabs>
          <w:tab w:val="clear" w:pos="720"/>
          <w:tab w:val="left" w:pos="0" w:leader="none"/>
          <w:tab w:val="left" w:pos="2160" w:leader="none"/>
          <w:tab w:val="left" w:pos="2204" w:leader="none"/>
          <w:tab w:val="left" w:pos="2880" w:leader="none"/>
          <w:tab w:val="left" w:pos="2924" w:leader="none"/>
          <w:tab w:val="left" w:pos="3600" w:leader="none"/>
          <w:tab w:val="left" w:pos="3644" w:leader="none"/>
          <w:tab w:val="left" w:pos="4320" w:leader="none"/>
          <w:tab w:val="left" w:pos="4364" w:leader="none"/>
          <w:tab w:val="left" w:pos="5040" w:leader="none"/>
          <w:tab w:val="left" w:pos="5084" w:leader="none"/>
          <w:tab w:val="left" w:pos="5760" w:leader="none"/>
          <w:tab w:val="left" w:pos="5804" w:leader="none"/>
          <w:tab w:val="left" w:pos="6480" w:leader="none"/>
          <w:tab w:val="left" w:pos="6524" w:leader="none"/>
          <w:tab w:val="left" w:pos="7200" w:leader="none"/>
          <w:tab w:val="left" w:pos="7244" w:leader="none"/>
          <w:tab w:val="left" w:pos="7920" w:leader="none"/>
          <w:tab w:val="left" w:pos="7964" w:leader="none"/>
          <w:tab w:val="left" w:pos="8640" w:leader="none"/>
          <w:tab w:val="left" w:pos="8684" w:leader="none"/>
          <w:tab w:val="left" w:pos="9353" w:leader="none"/>
          <w:tab w:val="left" w:pos="9404" w:leader="none"/>
          <w:tab w:val="left" w:pos="10080" w:leader="none"/>
          <w:tab w:val="left" w:pos="10124" w:leader="none"/>
          <w:tab w:val="left" w:pos="10800" w:leader="none"/>
          <w:tab w:val="left" w:pos="10844" w:leader="none"/>
          <w:tab w:val="left" w:pos="11520" w:leader="none"/>
          <w:tab w:val="left" w:pos="11564" w:leader="none"/>
          <w:tab w:val="left" w:pos="12240" w:leader="none"/>
          <w:tab w:val="left" w:pos="12284"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ind w:left="1440"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3.7</w:t>
        <w:tab/>
        <w:t>Proxies.  Unit Owners entitle to vote may vote in person or by proxy at Membership meetings</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3.8</w:t>
        <w:tab/>
        <w:t>Adjourned Meetings. If any proposed meeting cannot be organized because a quorum has not been attained, the members who are present may adjourn the meeting from time to time until a quorum is present, provided notice of the newly scheduled meeting is given in the manner required for the giving of notice of a meeting.</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3.9</w:t>
        <w:tab/>
        <w:t>Order of Business. If a quorum has been attained, the order of business at annual membership meetings, and, if applicable, at other members‘ meetings, shall be:</w:t>
      </w:r>
    </w:p>
    <w:p>
      <w:pPr>
        <w:pStyle w:val="Normal"/>
        <w:tabs>
          <w:tab w:val="clear" w:pos="720"/>
          <w:tab w:val="left" w:pos="0"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firstLine="2142"/>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w:t>
        <w:tab/>
        <w:t>Collection of any ballots not yet cast</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b)</w:t>
        <w:tab/>
        <w:t>Call to order by President;</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c)</w:t>
        <w:tab/>
        <w:t xml:space="preserve">Appointment by the President of a chairman of the meeting </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d)</w:t>
        <w:tab/>
        <w:t>Appointment of inspectors of election;</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e)</w:t>
        <w:tab/>
        <w:t>Counting of Ballots for Election of Directors;</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f)</w:t>
        <w:tab/>
        <w:t>Proof of notice of the meeting or waiver of notice;</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g)</w:t>
        <w:tab/>
        <w:t>Reading of minutes;</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h)</w:t>
        <w:tab/>
        <w:t>Reports of officers;</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w:t>
        <w:tab/>
        <w:t>Reports of committees;</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j)</w:t>
        <w:tab/>
        <w:t>Unfinished business;</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k)</w:t>
        <w:tab/>
        <w:t>New business;</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l)</w:t>
        <w:tab/>
        <w:t>Adjournment</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3" w:leader="none"/>
        </w:tabs>
        <w:spacing w:lineRule="atLeast" w:line="100"/>
        <w:ind w:left="1443"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Such order may be waived in whole or in part by direction of the chairman.</w:t>
      </w:r>
    </w:p>
    <w:p>
      <w:pPr>
        <w:pStyle w:val="Normal"/>
        <w:tabs>
          <w:tab w:val="clear" w:pos="720"/>
          <w:tab w:val="left" w:pos="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3" w:leader="none"/>
          <w:tab w:val="left" w:pos="10083" w:leader="none"/>
          <w:tab w:val="left" w:pos="10803" w:leader="none"/>
          <w:tab w:val="left" w:pos="11523" w:leader="none"/>
          <w:tab w:val="left" w:pos="12243" w:leader="none"/>
          <w:tab w:val="left" w:pos="12963"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3.10</w:t>
        <w:tab/>
        <w:t>Minutes of Meeting. The minutes of all meetings of Unit Owners shall be kept in a book available for inspection by Unit Owners or their authorized representatives and Board members at any reasonable time. The Association shall retain these minutes for a period of not less than seven (7) years.</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3.11</w:t>
        <w:tab/>
        <w:t>Action Without A Meeting. Anything to the contrary herein notwithstanding, to the extent lawful, any action required or which may be taken at any annual or special meeting of members, may be taken without a meeting, without prior notice and without a vote if a consent in writing, setting forth the action so taken, shall be signed by the members (or persons authorized to cast the vote of any such members as elsewhere herein set forth) having not less than the minimum number of votes that would be necessary to authorize or take such action at a meeting of members at which all members (or authorized persons) entitled to vote thereon were present and voted. In order to be effective, the action must be evidenced by one or more written consents describing the action taken, dated and signed by approving members having the requisite number of votes and entitled to vote on such action, and delivered to the Secretary of the Association, or other authorized agent of the Association. Written consent shall not be effective to take the corporate action referred to in the consent unless signed by members having the requisite number of votes necessary to authorize the action within sixty (60) days of the date of the earliest dated consent and delivered to the Association as aforesaid. Any written consent may be revoked prior to the date the Association receives the required number of consents to authorize the proposed action. A revocation is not effective unless in writing and until received by the Secretary of the Association, or other authorized agent of the Association. Within ten (10) days after obtaining such authorization by written consent, notice must be given to members who have not consented in writing. The notice shall fairly summarize the material features of the authorized action. A consent signed in accordance with the foregoing has the effect of a meeting vote and may be described as such in any document.</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0" w:leader="none"/>
          <w:tab w:val="left" w:pos="71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w:t>
        <w:tab/>
        <w:t>DIRECTORS.</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1</w:t>
        <w:tab/>
        <w:t>Composition of Directors. The affairs of the Association shall be governed by a Board of not less than three (3) nor more than seven (7) directors, the exact number to be determined in the first instance in the Articles, and, thereafter, except as provided herein, from time to time upon majority vote of the membership. Directors must be natural persons who are 18 years of age or older. Any person who has been convicted of any felony by any court of record in the United States and who has not had his or her right to vote restored pursuant to law in the jurisdiction of his or her residence is not eligible for Board membership (provided, however, that the validity of any Board action is not affected if it is later determined that a member of the Board is ineligible for Board membership due to having been convicted of a felony). Directors may not vote at Board meetings by proxy or by secret ballot.</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2</w:t>
        <w:tab/>
        <w:t>Election of Directors. Election of Directors shall be held at the annual members‘ meeting, except as herein provided to the contrary. The election of directors shall be by written ballot.  Elections shall be decided by a plurality of those ballots and votes cast.  There shall be no cumulative voting. Notwithstanding the provisions of this Section 4.2, an election is not required unless more candidates file notices of intent to run than vacancies exist on the Board.</w:t>
      </w:r>
    </w:p>
    <w:p>
      <w:pPr>
        <w:pStyle w:val="Normal"/>
        <w:tabs>
          <w:tab w:val="clear" w:pos="720"/>
          <w:tab w:val="left" w:pos="0"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22" w:leader="none"/>
          <w:tab w:val="left" w:pos="12960" w:leader="none"/>
        </w:tabs>
        <w:spacing w:lineRule="atLeast" w:line="100"/>
        <w:ind w:left="702"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3</w:t>
        <w:tab/>
        <w:t>Vacancies and Removal.</w:t>
      </w:r>
    </w:p>
    <w:p>
      <w:pPr>
        <w:pStyle w:val="Normal"/>
        <w:tabs>
          <w:tab w:val="clear" w:pos="720"/>
          <w:tab w:val="left" w:pos="0"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22"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w:t>
        <w:tab/>
        <w:t>Except as to vacancies resulting from removal of Directors by members (as addressed in subsection (b) below), vacancies in the Board of Directors occurring between annual meetings of members shall be filled by a majority vote of the remaining Directors at any Board meeting (even if the remaining Directors constitute less than a quorum), provided that  only the Developer may vote, in person or by limited proxy, to fill a vacancy on the board previously occupied by a board member elected or appointed by that Developer.</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b)</w:t>
        <w:tab/>
        <w:t>Any Director elected by the members (other than the Developer) may be removed by concurrence of a majority of the voting interests of the members at a special meeting of members called for that purpose or by written agreement signed by a majority of all voting interests. The vacancy in the Board of Directors so created shall be filled by the members at a special meeting of the members called for such purpose, or by the Board of Directors, in the case of removal by a written agreement unless said agreement also designates a new Director to take the place of the one removed. The conveyance of all Units owned by a Director in the Condominium (other than appointees of the Developer or Directors who were not Unit Owners) shall constitute the resignation of such Director.</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c)</w:t>
        <w:tab/>
        <w:t xml:space="preserve">Anything to the contrary herein notwithstanding, until a majority of the Directors are elected by members other than the Developer of the Condominium, neither the first Directors of the Association, nor any Directors replacing them, nor any Directors named by the Developer, shall be subject to removal by members other than the Developer. </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d)</w:t>
        <w:tab/>
        <w:t>If a vacancy on the Board of Directors results in the inability to obtain a quorum of directors in accordance with these By-Laws, any Owner may apply to the Circuit Court within whose jurisdiction the Condominium lies for the appointment of a receiver to manage the affairs of the Association. At least thirty (30) days prior to applying to the Circuit Court, the Unit Owner shall mail to the Association and post in a conspicuous place on the Condominium Property a notice describing the intended action and giving the Association an opportunity to fill the vacancy(ies) in accordance with these By-Laws. If, during such time, the Association fails to fill the vacancy(ies), the Unit Owner may proceed with the petition. If a receiver is appointed, the Association shall be responsible for the salary of the receiver, court costs and attorneys‘ fees. The receiver shall have all powers and duties of a duly constituted Board of Directors, and shall serve until the Association fills the vacancy(ies) on the Board sufficient to constitute a quorum in accordance with these By- Laws.</w:t>
      </w:r>
    </w:p>
    <w:p>
      <w:pPr>
        <w:pStyle w:val="Normal"/>
        <w:tabs>
          <w:tab w:val="clear" w:pos="720"/>
          <w:tab w:val="left" w:pos="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3" w:leader="none"/>
          <w:tab w:val="left" w:pos="10083" w:leader="none"/>
          <w:tab w:val="left" w:pos="10803" w:leader="none"/>
          <w:tab w:val="left" w:pos="11523" w:leader="none"/>
          <w:tab w:val="left" w:pos="12243"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4</w:t>
        <w:tab/>
        <w:t>Term. Except as provided herein to the contrary, the term of each Director‘s service shall extend until the next annual meeting of the members and subsequently until his successor is duly elected and has taken office, or until he is removed in the manner elsewhere provided. Notwithstanding the foregoing, any Director designated by the Developer shall serve at the pleasure of the Developer and may be removed and replaced by the Developer at any time.</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5</w:t>
        <w:tab/>
        <w:t>Organizational Meeting. The organizational meeting of newly-elected or appointed Directors shall be held within ten (10) days of their election or appointment. The directors calling the organizational meeting shall give at least three (3) days advance notice thereof, stating the time and place of the meeting.</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6</w:t>
        <w:tab/>
        <w:t>Meetings. Meetings of the Board of Directors may be held at such time and place as shall be determined, from time to time, by a majority of the Directors. Meetings of the Board of Directors may be held by telephone conference, with those Directors attending by telephone counted toward the quorum requirement, provided that a telephone speaker must be used so that the conversation of those Directors attending by telephone may be heard by the Directors and any Unit Owners attending such meeting in person. Notice of meetings shall be given to each Director, personally or by mail, telephone or telegraph, and shall be transmitted at least three (3) days prior to the meeting. Meetings of the Board of Directors and any Committee thereof at which a quorum of the members of that Committee are present shall be open to all Unit Owners. Any Unit Owner may tape record or videotape meetings of the Board, in accordance with the rules of the Division. The right to attend such meetings includes the right to speak at such meetings with respect to all designated agenda items. The Association may adopt reasonable rules governing the frequency, duration and manner of Unit Owner statements. Adequate notice of such meetings, which notice shall specifically incorporate an identification of agenda items, shall be posted conspicuously on the Condominium Property at least forty-eight (48) continuous hours preceding the meeting, except in the event of an emergency. Any item not included on the notice may be taken up on an emergency basis by at least a majority plus one of the members of the Board. Such emergency action shall be noticed and ratified at the next regular meeting of the Board. Notwithstanding the foregoing, written notice of any meeting of the Board at which nonemergency special assessments, or at which amendment to rules regarding unit use will be proposed, discussed or approved, shall be mailed or delivered to all Unit Owners and posted conspicuously on the Condominium property not less than fourteen (14) continuous days prior to the meeting. Evidence of compliance with this fourteen (14) continuous day notice shall be made by an affidavit executed by the Secretary of the Association and filed among the official records of the Association. The Board shall adopt by rule, and give notice to Unit Owners of, a specific location on the Condominium Property upon which all notices of Board andlor Committee meetings shall be posted. Special meetings of the Directors may be called by the President, and must be called by the President or Secretary at the written request of one-third (1/3) of the Directors or where required by the Act. A Director or member of a Committee of the Board of Directors may submit in writing his/her agreement or disagreement with any action taken at a meeting that such individual did not attend however, the agreement or disagreement may not be used as a vote for or against the action taken. . This agreement or disagreement may not be used for the purposes of creating a quorum.</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7</w:t>
        <w:tab/>
        <w:t>Waiver of Notice. Any Director may waive notice of a meeting before or after the meeting and that waiver shall be deemed equivalent to the due receipt by said Director of notice. Attendance by any Director at a meeting shall constitute a waiver of notice of such meeting, and a waiver of any and all objections to the place of the meeting, to the time of the meeting or the manner in which it has been called or convened, except when a Director states at the beginning of the meeting, or promptly upon arrival at the meeting, any objection to the transaction of affairs because the meeting is not lawfully called or convened.</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8</w:t>
        <w:tab/>
        <w:t>Quorum. A quorum at Directors‘ meetings shall consist of a majority of the entire Board of Directors. The acts approved by a majority of those present at a meeting at which a quorum is present shall constitute the acts of the Board of Directors, except when approval by a greater number of Directors is specifically required by the Declaration, the Articles or these By-Laws.</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9</w:t>
        <w:tab/>
        <w:t>Adjourned Meetings, If, at any proposed meeting of the Board of Directors, there is less than a quorum present, the majority of those present may adjourn the meeting from time to time until a quorum is present, provided notice of such newly scheduled meeting is given as required hereunder. At any newly scheduled meeting, any business that might have been transacted at the meeting as originally called may be transacted as long as notice of such business to be conducted at the rescheduled meeting is given, if required (e.g., with respect to budget adoption).</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10</w:t>
        <w:tab/>
        <w:t>Joinder in Meeting by Approval of Minutes. The joinder of a Director in the action of a meeting by signing and concurring in the minutes of that meeting shall constitute the approval of that Director of the business conducted at the meeting, but such joinder shall not allow the applicable Director to be counted as being present for purposes of quorum.</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11</w:t>
        <w:tab/>
        <w:t>Presiding Officer. The presiding officer at the Directors‘ meetings shall be the President (who may, however, designate any other Unit Owner to preside),</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12</w:t>
        <w:tab/>
        <w:t>Order of Business. If a quorum has been attained, the order of business at Directors‘ meetings shall be:</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 w:val="left" w:pos="8664" w:leader="none"/>
          <w:tab w:val="left" w:pos="9353" w:leader="none"/>
          <w:tab w:val="left" w:pos="10104" w:leader="none"/>
          <w:tab w:val="left" w:pos="10824" w:leader="none"/>
          <w:tab w:val="left" w:pos="11544" w:leader="none"/>
          <w:tab w:val="left" w:pos="12264" w:leader="none"/>
          <w:tab w:val="left" w:pos="12984" w:leader="none"/>
        </w:tabs>
        <w:spacing w:lineRule="atLeast" w:line="100"/>
        <w:ind w:left="1464"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w:t>
        <w:tab/>
        <w:t>Proof of due notice of meeting;</w:t>
      </w:r>
    </w:p>
    <w:p>
      <w:pPr>
        <w:pStyle w:val="Normal"/>
        <w:tabs>
          <w:tab w:val="clear" w:pos="720"/>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 w:val="left" w:pos="8664" w:leader="none"/>
          <w:tab w:val="left" w:pos="9353" w:leader="none"/>
          <w:tab w:val="left" w:pos="10104" w:leader="none"/>
          <w:tab w:val="left" w:pos="10824" w:leader="none"/>
          <w:tab w:val="left" w:pos="11544" w:leader="none"/>
          <w:tab w:val="left" w:pos="12264" w:leader="none"/>
          <w:tab w:val="left" w:pos="12984" w:leader="none"/>
        </w:tabs>
        <w:spacing w:lineRule="atLeast" w:line="100"/>
        <w:ind w:left="1464"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b)</w:t>
        <w:tab/>
        <w:t>Reading and disposal of any unapproved minutes;</w:t>
      </w:r>
    </w:p>
    <w:p>
      <w:pPr>
        <w:pStyle w:val="Normal"/>
        <w:tabs>
          <w:tab w:val="clear" w:pos="720"/>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 w:val="left" w:pos="8664" w:leader="none"/>
          <w:tab w:val="left" w:pos="9353" w:leader="none"/>
          <w:tab w:val="left" w:pos="10104" w:leader="none"/>
          <w:tab w:val="left" w:pos="10824" w:leader="none"/>
          <w:tab w:val="left" w:pos="11544" w:leader="none"/>
          <w:tab w:val="left" w:pos="12264" w:leader="none"/>
          <w:tab w:val="left" w:pos="12984" w:leader="none"/>
        </w:tabs>
        <w:spacing w:lineRule="atLeast" w:line="100"/>
        <w:ind w:left="1464"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c)</w:t>
        <w:tab/>
        <w:t xml:space="preserve">Reports of officers and committees; </w:t>
      </w:r>
    </w:p>
    <w:p>
      <w:pPr>
        <w:pStyle w:val="Normal"/>
        <w:tabs>
          <w:tab w:val="clear" w:pos="720"/>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 w:val="left" w:pos="8664" w:leader="none"/>
          <w:tab w:val="left" w:pos="9353" w:leader="none"/>
          <w:tab w:val="left" w:pos="10104" w:leader="none"/>
          <w:tab w:val="left" w:pos="10824" w:leader="none"/>
          <w:tab w:val="left" w:pos="11544" w:leader="none"/>
          <w:tab w:val="left" w:pos="12264" w:leader="none"/>
          <w:tab w:val="left" w:pos="12984" w:leader="none"/>
        </w:tabs>
        <w:spacing w:lineRule="atLeast" w:line="100"/>
        <w:ind w:left="1464"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d)</w:t>
        <w:tab/>
        <w:t>Election of officers;</w:t>
      </w:r>
    </w:p>
    <w:p>
      <w:pPr>
        <w:pStyle w:val="Normal"/>
        <w:tabs>
          <w:tab w:val="clear" w:pos="720"/>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 w:val="left" w:pos="8664" w:leader="none"/>
          <w:tab w:val="left" w:pos="9353" w:leader="none"/>
          <w:tab w:val="left" w:pos="10104" w:leader="none"/>
          <w:tab w:val="left" w:pos="10824" w:leader="none"/>
          <w:tab w:val="left" w:pos="11544" w:leader="none"/>
          <w:tab w:val="left" w:pos="12264" w:leader="none"/>
          <w:tab w:val="left" w:pos="12984" w:leader="none"/>
        </w:tabs>
        <w:spacing w:lineRule="atLeast" w:line="100"/>
        <w:ind w:left="1464"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e)</w:t>
        <w:tab/>
        <w:t>Unfinished business;</w:t>
      </w:r>
    </w:p>
    <w:p>
      <w:pPr>
        <w:pStyle w:val="Normal"/>
        <w:tabs>
          <w:tab w:val="clear" w:pos="720"/>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 w:val="left" w:pos="8664" w:leader="none"/>
          <w:tab w:val="left" w:pos="9353" w:leader="none"/>
          <w:tab w:val="left" w:pos="10104" w:leader="none"/>
          <w:tab w:val="left" w:pos="10824" w:leader="none"/>
          <w:tab w:val="left" w:pos="11544" w:leader="none"/>
          <w:tab w:val="left" w:pos="12264" w:leader="none"/>
          <w:tab w:val="left" w:pos="12984" w:leader="none"/>
        </w:tabs>
        <w:spacing w:lineRule="atLeast" w:line="100"/>
        <w:ind w:left="1464"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f)</w:t>
        <w:tab/>
        <w:t>New business;</w:t>
      </w:r>
    </w:p>
    <w:p>
      <w:pPr>
        <w:pStyle w:val="Normal"/>
        <w:tabs>
          <w:tab w:val="clear" w:pos="720"/>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 w:val="left" w:pos="8664" w:leader="none"/>
          <w:tab w:val="left" w:pos="9353" w:leader="none"/>
          <w:tab w:val="left" w:pos="10104" w:leader="none"/>
          <w:tab w:val="left" w:pos="10824" w:leader="none"/>
          <w:tab w:val="left" w:pos="11544" w:leader="none"/>
          <w:tab w:val="left" w:pos="12264" w:leader="none"/>
          <w:tab w:val="left" w:pos="12984" w:leader="none"/>
        </w:tabs>
        <w:spacing w:lineRule="atLeast" w:line="100"/>
        <w:ind w:left="1464"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g)</w:t>
        <w:tab/>
        <w:t>Adjournment.</w:t>
      </w:r>
    </w:p>
    <w:p>
      <w:pPr>
        <w:pStyle w:val="Normal"/>
        <w:tabs>
          <w:tab w:val="clear" w:pos="720"/>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 w:val="left" w:pos="8664" w:leader="none"/>
          <w:tab w:val="left" w:pos="9353" w:leader="none"/>
          <w:tab w:val="left" w:pos="10104" w:leader="none"/>
          <w:tab w:val="left" w:pos="10824" w:leader="none"/>
          <w:tab w:val="left" w:pos="11544" w:leader="none"/>
          <w:tab w:val="left" w:pos="12264" w:leader="none"/>
          <w:tab w:val="left" w:pos="12984" w:leader="none"/>
        </w:tabs>
        <w:spacing w:lineRule="atLeast" w:line="100"/>
        <w:ind w:left="1464"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 w:val="left" w:pos="8664" w:leader="none"/>
          <w:tab w:val="left" w:pos="9353" w:leader="none"/>
          <w:tab w:val="left" w:pos="10104" w:leader="none"/>
          <w:tab w:val="left" w:pos="10824" w:leader="none"/>
          <w:tab w:val="left" w:pos="11544" w:leader="none"/>
          <w:tab w:val="left" w:pos="12264" w:leader="none"/>
          <w:tab w:val="left" w:pos="12984" w:leader="none"/>
        </w:tabs>
        <w:spacing w:lineRule="atLeast" w:line="100"/>
        <w:ind w:left="1464"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Such order may be waived in whole or in part by direction of the presiding officer.</w:t>
      </w:r>
    </w:p>
    <w:p>
      <w:pPr>
        <w:pStyle w:val="Normal"/>
        <w:tabs>
          <w:tab w:val="clear" w:pos="720"/>
          <w:tab w:val="left" w:pos="0"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 w:val="left" w:pos="8664" w:leader="none"/>
          <w:tab w:val="left" w:pos="9353" w:leader="none"/>
          <w:tab w:val="left" w:pos="10104" w:leader="none"/>
          <w:tab w:val="left" w:pos="10824" w:leader="none"/>
          <w:tab w:val="left" w:pos="11544" w:leader="none"/>
          <w:tab w:val="left" w:pos="12264" w:leader="none"/>
          <w:tab w:val="left" w:pos="12984"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13</w:t>
        <w:tab/>
        <w:t>Minutes of Meetings. The minutes of all meetings of the Board of Directors shall be kept in a book available for inspection by Unit Owners, or their authorized representatives, and Board members at any reasonable time. The Association shall retain these minutes for a period of not less than seven years.</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14</w:t>
        <w:tab/>
        <w:t>Committees. The Board may by resolution also create Committees and appoint persons to such Committees and vest in such Committees such powers and responsibilities as the Board shall deem advisable.</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4.15</w:t>
        <w:tab/>
        <w:t>Proviso. Notwithstanding anything to the contrary contained in this Section 4 or otherwise, the Board shall consist of three directors during the period that the Developer is entitled to appoint a majority of the Directors, as hereinafter provided. The Developer shall have the right to appoint all of the members of the Board of Directors until Unit Owners other than the Developer own fifteen (15%) percent or more of the Units in the Condominium. When Unit Owners other than the Developer own fifteen percent (15%) or more of the Units in the Condominium that will be operated ultimately by the Association, the Unit Owners other than the Developer shall be entitled to elect not less than one-third (1/3) of the members of the Board of Directors. Upon the election of such director(s), the Developer shall forward to the Division of Florida Land Sales, Condominiums and Mobile Homes the name and mailing address of the director(s) elected. Unit Owners other than the Developer are entitled to elect not less than a majority of the members of the Board of Directors: (a) three years after fifty (50%) percent of the Units that will be operated ultimately by the Association have been conveyed to purchasers; (b) three months after ninety (90%) percent of the Units that will be operated ultimately by the Association have been conveyed to purchasers; (c) when all of the Units that will be operated ultimately by the Association have been completed, some of them have been conveyed to purchasers, and none of the others are being offered for sale by the Developer in the ordinary course of business; (d) when some of the Units have been conveyed to purchasers, and none of the others are being constructed or offered for sale by the Developer in the ordinary course of business; or (e) seven (7) years after recordation of the Declaration, whichever occurs first. The Developer is entitled (but not obligated) to elect at least one (1) member of the Board of Directors as long as the Developer holds for sale in the ordinary course of business five percent (5%) of the Units that will be operated ultimately by the Association.</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5" w:leader="none"/>
        </w:tabs>
        <w:spacing w:lineRule="atLeast" w:line="100"/>
        <w:ind w:left="1445"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Developer may transfer control of the Association to Unit Owners other than the Developer prior to such dates in its sole discretion by causing enough of its appointed Directors to resign, whereupon it shall be the affirmative obligation of Unit Owners other than the Developer to elect Directors and assume control of the Association. Provided at least sixty (60) days‘ notice of Developer‘s decision to cause its appointees to resign is given to Unit Owners, neither the Developer, nor such appointees, shall be liable in any manner in connection with such resignations even if the Unit Owners other than the Developer refuse or fail to assume control.</w:t>
      </w:r>
    </w:p>
    <w:p>
      <w:pPr>
        <w:pStyle w:val="Normal"/>
        <w:tabs>
          <w:tab w:val="clear" w:pos="720"/>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5" w:leader="none"/>
        </w:tabs>
        <w:spacing w:lineRule="atLeast" w:line="100"/>
        <w:ind w:left="1445"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5" w:leader="none"/>
        </w:tabs>
        <w:spacing w:lineRule="atLeast" w:line="100"/>
        <w:ind w:left="1445"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Within seventy-five (75) days after the Unit Owners other than the Developer are entitled to elect a member or members of the Board of Directors, or sooner if the Developer has elected to accelerate such event as aforesaid, the Association shall call, and give not less than sixty (60) days‘ notice of an election for the member or members of the Board of Directors. The notice may be given by any Unit Owner if the Association fails to do so.</w:t>
      </w:r>
    </w:p>
    <w:p>
      <w:pPr>
        <w:pStyle w:val="Normal"/>
        <w:tabs>
          <w:tab w:val="clear" w:pos="720"/>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5" w:leader="none"/>
        </w:tabs>
        <w:spacing w:lineRule="atLeast" w:line="100"/>
        <w:ind w:left="1445"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5" w:leader="none"/>
        </w:tabs>
        <w:spacing w:lineRule="atLeast" w:line="100"/>
        <w:ind w:left="1445"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t the time the Unit Owners other than the Developer elect a majority of the members of the Board of Directors of the Association, the Developer shall relinquish control of the Association and such Unit Owners shall accept control. At that time (except as to subparagraph (g), which may be ninety (90) days thereafter) Developer shall deliver to the Association, at Developer‘s expense, all property of the Unit Owners and of the Association held or controlled by the Developer, including, but not limited to, the following items, if applicable to the Condominium:</w:t>
      </w:r>
    </w:p>
    <w:p>
      <w:pPr>
        <w:pStyle w:val="Normal"/>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5"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w:t>
        <w:tab/>
        <w:t>The original or a photocopy of the recorded Declaration of Condominium, and all amendments thereto. If a photocopy is provided, the Developer must certify by affidavit that it is a complete copy of the actual recorded Declaration.</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b)</w:t>
        <w:tab/>
        <w:t>A certified copy of the Articles of incorporation of the Association.</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c)</w:t>
        <w:tab/>
        <w:t>A copy of the By-Laws of the Association.</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d)</w:t>
        <w:tab/>
        <w:t>The minute book, including all minutes, and other books and records of the Association.</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e)</w:t>
        <w:tab/>
        <w:t>Any rules and regulations which have been adopted.</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f)</w:t>
        <w:tab/>
        <w:t xml:space="preserve">Resignations of resigning officers and Board members who were appointed by the Developer. </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g)</w:t>
        <w:tab/>
        <w:t>The financial records, including financial statements of the association, and source documents from the incorporation of the Association through the date of the turnover. The records shall be audited for the period from the incorporation of the Association or from the period covered by the last audit, if applicable, by an independent certified public accountant. All financial statements shall be prepared in accordance with generally accepted accounting principles and shall be audited in accordance with generally accepted auditing standards as prescribed by the Florida Board of Accountancy. The accountant performing the audit shall examine to the extent necessary supporting documents and records, including the cash disbursements and related paid invoices to determine if expenditures were for Association purposes, and billings, cash receipts and related records to determine that the Developer was charged and paid the proper amounts of Assessments.</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h)</w:t>
        <w:tab/>
        <w:t>Association funds or the control thereof.</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w:t>
        <w:tab/>
        <w:t>All tangible personal property that is the property of the Association or is or was represented by the Developer to be part of the Common Elements or is ostensibly part of the Common Elements, and an inventory of such property.</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fj)</w:t>
        <w:tab/>
        <w:t>A copy of the plans and specifications utilized in the construction or remodeling of Improvements and the supplying of equipment, and for the construction and installation of all mechanical components serving the Improvements and the Condominium Property, with a certificate, in affidavit form, of an officer of the Developer or an architect or engineer authorized to practice in Florida, that such plans and specifications represent, to the best of their knowledge and belief, the actual plans and specifications utilized in the construction and improvement of the Condominium Property and the construction and installation of the mechanical components serving the Improvements and the Condominium Property.</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k)</w:t>
        <w:tab/>
        <w:t>A list of the names and addresses of all contractors, subcontractors and suppliers, of which Developer had knowledge at any time in the development of the Condominium, utilized in the construction or remodeling of the improvements and the landscaping of the Condominium and/or Association Property.</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w:t>
        <w:tab/>
        <w:t>Insurance policies.</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m)</w:t>
        <w:tab/>
        <w:t>Copies of any Certificates of Occupancy which may have been issued for the Condominium Property.</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n)</w:t>
        <w:tab/>
        <w:t>Any other permits issued by governmental bodies applicable to the Condominium Property in force or issued within one (1) year prior to the date the Unit Owners take control of the Association.</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o)</w:t>
        <w:tab/>
        <w:t>All written warranties of contractors, subcontractors, suppliers and manufacturers, if any, that are still effective.</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p)</w:t>
        <w:tab/>
        <w:t>A roster of Unit Owners and their addresses and telephone numbers, if known, as shown on the Developer‘s records.</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q)</w:t>
        <w:tab/>
        <w:t>Leases of the Common Elements and other leases to which the Association is a party, if applicable.</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r)</w:t>
        <w:tab/>
        <w:t>Employment contracts or service contracts in which the Association is one of the contracting parties, or service contracts in which the Association or Unit Owners have an obligation or responsibility, directly or indirectly, to pay some or all of the fee or charge of the person or persons performing the service.</w:t>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3" w:leader="none"/>
          <w:tab w:val="left" w:pos="2144" w:leader="none"/>
          <w:tab w:val="left" w:pos="2863" w:leader="none"/>
          <w:tab w:val="left" w:pos="3584" w:leader="none"/>
          <w:tab w:val="left" w:pos="4303" w:leader="none"/>
          <w:tab w:val="left" w:pos="5024" w:leader="none"/>
          <w:tab w:val="left" w:pos="5743" w:leader="none"/>
          <w:tab w:val="left" w:pos="6464" w:leader="none"/>
          <w:tab w:val="left" w:pos="7183" w:leader="none"/>
          <w:tab w:val="left" w:pos="7904" w:leader="none"/>
          <w:tab w:val="left" w:pos="8623" w:leader="none"/>
          <w:tab w:val="left" w:pos="9344" w:leader="none"/>
          <w:tab w:val="left" w:pos="9353" w:leader="none"/>
          <w:tab w:val="left" w:pos="10784" w:leader="none"/>
          <w:tab w:val="left" w:pos="11503" w:leader="none"/>
          <w:tab w:val="left" w:pos="12224" w:leader="none"/>
          <w:tab w:val="left" w:pos="12943" w:leader="none"/>
        </w:tabs>
        <w:spacing w:lineRule="atLeast" w:line="100"/>
        <w:ind w:left="1423"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s)</w:t>
        <w:tab/>
        <w:t>All other contracts to which the Association is a party.</w:t>
      </w:r>
    </w:p>
    <w:p>
      <w:pPr>
        <w:pStyle w:val="Normal"/>
        <w:tabs>
          <w:tab w:val="clear" w:pos="720"/>
          <w:tab w:val="left" w:pos="0" w:leader="none"/>
          <w:tab w:val="left" w:pos="2145" w:leader="none"/>
          <w:tab w:val="left" w:pos="2863" w:leader="none"/>
          <w:tab w:val="left" w:pos="3585" w:leader="none"/>
          <w:tab w:val="left" w:pos="4303" w:leader="none"/>
          <w:tab w:val="left" w:pos="5025" w:leader="none"/>
          <w:tab w:val="left" w:pos="5743" w:leader="none"/>
          <w:tab w:val="left" w:pos="6465" w:leader="none"/>
          <w:tab w:val="left" w:pos="7183" w:leader="none"/>
          <w:tab w:val="left" w:pos="7905" w:leader="none"/>
          <w:tab w:val="left" w:pos="8623" w:leader="none"/>
          <w:tab w:val="left" w:pos="9345" w:leader="none"/>
          <w:tab w:val="left" w:pos="9353" w:leader="none"/>
          <w:tab w:val="left" w:pos="10785" w:leader="none"/>
          <w:tab w:val="left" w:pos="11503" w:leader="none"/>
          <w:tab w:val="left" w:pos="12225" w:leader="none"/>
          <w:tab w:val="left" w:pos="12943"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0" w:leader="none"/>
          <w:tab w:val="left" w:pos="727" w:leader="none"/>
          <w:tab w:val="left" w:pos="1440" w:leader="none"/>
          <w:tab w:val="left" w:pos="2145" w:leader="none"/>
          <w:tab w:val="left" w:pos="2863" w:leader="none"/>
          <w:tab w:val="left" w:pos="3585" w:leader="none"/>
          <w:tab w:val="left" w:pos="4303" w:leader="none"/>
          <w:tab w:val="left" w:pos="5025" w:leader="none"/>
          <w:tab w:val="left" w:pos="5743" w:leader="none"/>
          <w:tab w:val="left" w:pos="6465" w:leader="none"/>
          <w:tab w:val="left" w:pos="7183" w:leader="none"/>
          <w:tab w:val="left" w:pos="7905" w:leader="none"/>
          <w:tab w:val="left" w:pos="8623" w:leader="none"/>
          <w:tab w:val="left" w:pos="9345" w:leader="none"/>
          <w:tab w:val="left" w:pos="9353" w:leader="none"/>
          <w:tab w:val="left" w:pos="10785" w:leader="none"/>
          <w:tab w:val="left" w:pos="11503" w:leader="none"/>
          <w:tab w:val="left" w:pos="12225" w:leader="none"/>
          <w:tab w:val="left" w:pos="12943"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5.</w:t>
        <w:tab/>
        <w:t>AUTHORITY OF THE BOARD.</w:t>
      </w:r>
    </w:p>
    <w:p>
      <w:pPr>
        <w:pStyle w:val="Normal"/>
        <w:tabs>
          <w:tab w:val="clear" w:pos="720"/>
          <w:tab w:val="left" w:pos="0" w:leader="none"/>
          <w:tab w:val="left" w:pos="2145" w:leader="none"/>
          <w:tab w:val="left" w:pos="2863" w:leader="none"/>
          <w:tab w:val="left" w:pos="3585" w:leader="none"/>
          <w:tab w:val="left" w:pos="4303" w:leader="none"/>
          <w:tab w:val="left" w:pos="5025" w:leader="none"/>
          <w:tab w:val="left" w:pos="5743" w:leader="none"/>
          <w:tab w:val="left" w:pos="6465" w:leader="none"/>
          <w:tab w:val="left" w:pos="7183" w:leader="none"/>
          <w:tab w:val="left" w:pos="7905" w:leader="none"/>
          <w:tab w:val="left" w:pos="8623" w:leader="none"/>
          <w:tab w:val="left" w:pos="9345" w:leader="none"/>
          <w:tab w:val="left" w:pos="9353" w:leader="none"/>
          <w:tab w:val="left" w:pos="10785" w:leader="none"/>
          <w:tab w:val="left" w:pos="11503" w:leader="none"/>
          <w:tab w:val="left" w:pos="12225" w:leader="none"/>
          <w:tab w:val="left" w:pos="12943"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5.1</w:t>
        <w:tab/>
        <w:t>Powers and Duties. The Board of Directors shall have the powers and duties necessary for the administration of the affairs of the Condominium and may take all acts, through the proper officers of the Association, in executing such powers, except such acts which by law, the Declaration, the Articles or these By-Laws may not be delegated to the Board of Directors by the Unit Owners. Such powers and duties of the Board of Directors shall include, without limitation (except as limited elsewhere herein), the following:</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w:t>
        <w:tab/>
        <w:t>Operating and maintaining all Common Elements and the Association Property.</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b)</w:t>
        <w:tab/>
        <w:t>Determining the expenses required for the operation of the Association and the Condominium.</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c)</w:t>
        <w:tab/>
        <w:t>Employing and dismissing the personnel necessary for the maintenance and operation of the Common Elements and the Association Property.</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d)</w:t>
        <w:tab/>
        <w:t>Adopting and amending rules and regulations concerning the details of the operation and use of the Condominium and Association Property, subject to a right of the Unit Owners to overrule the Board as provided in Section 14 hereof.</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e)</w:t>
        <w:tab/>
        <w:t>Maintaining bank accounts on behalf of the Association and designating the signatories required therefor.</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f)</w:t>
        <w:tab/>
        <w:t>Purchasing, leasing or otherwise acquiring title to, or an interest in, property in the name of the Association, or its designee, for the use and benefit of its members. The power to acquire personal property shall be exercised by the Board and the power to acquire real property shall be exercised as described herein and in the Declaration.</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g)</w:t>
        <w:tab/>
        <w:t>Purchasing, leasing or otherwise acquiring Units or other property, including, without limitation, Units at foreclosure or other judicial sales, all in the name of the Association, or its designee.</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h)</w:t>
        <w:tab/>
        <w:t>Selling, leasing, mortgaging or otherwise dealing with Units acquired, and subleasing Units leased, by the Association, or its designee.</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w:t>
        <w:tab/>
        <w:t>Organizing corporations and appointing persons to act as designees of the Association in acquiring title to or leasing Units or other property.</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j)</w:t>
        <w:tab/>
        <w:t>Obtaining and reviewing insurance for the Condominium and Association Property.</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k)</w:t>
        <w:tab/>
        <w:t>Making repairs, additions and improvements to, or alterations of, Condominium Property and Association Property, and repairs to and restoration of Condominium and Association Property, in accordance with the provisions of the Declaration after damage or destruction by fire or other casualty, or as a result of condemnation or eminent domain proceedings or otherwise.</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w:t>
        <w:tab/>
        <w:t>Enforcing obligations of the Unit Owners, allocating profits and expenses and taking such other actions as shall be deemed necessary and proper for the sound management of the Condominium.</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m)</w:t>
        <w:tab/>
        <w:t>Levying fines against appropriate Unit Owners for violations of the rules and regulations established by the Association to govern the conduct of such Unit Owners. No fine shall be levied except after giving reasonable notice and opportunity for a hearing to the affected Unit Owner and, it applicable, his tenant, licensee or invitee. The hearing must be held before a committee of other Unit Owners. If the committee does not agree with the fine, the fine may not be levied. No fine may exceed $100.00 per violation, however, a fine may be levied on the basis of each day of a continuing violation with a single notice and opportunity for hearing, provided however, that no such fine shall in the aggregate exceed $1,000.00. No fine shall become a lien upon a Unit.</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n)</w:t>
        <w:tab/>
        <w:t>Purchasing or leasing Units for use by resident superintendents and other similar persons or the general use and enjoyment of the Unit Owners.</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o)</w:t>
        <w:tab/>
        <w:t>Borrowing money on behalf of the Association or the Condominium when required in connection with the operation, care, upkeep and maintenance of Common Elements (if the need for the funds is unanticipated) or the acquisition of real property, and granting mortgages on and/or security interests in Association owned property; provided, however, that the consent of the Owners of at least two-thirds (2/3) of the Units represented at a meeting at which a quorum has been attained in accordance with the provisions of these By-Laws shall be required for the borrowing of any sum which would cause the total outstanding indebtedness of the Association to exceed $250,000.00. If any sum borrowed by the Board of Directors on behalf of the Condominium pursuant to the authority contained in this subparagraph (o) is not repaid by the Association, a Unit Owner who pays to the creditor such portion thereof as his interest in his Common Elements bears to the interest of all the Unit Owners in the Common Elements shall be entitled to obtain from the creditor a release of any judgment or other lien which said creditor shall have filed or shall have the right to file against, or which will affect, such Owner‘s Unit.</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p)</w:t>
        <w:tab/>
        <w:t>Subject to the provisions of Section 5.2 below, contracting for the management and maintenance of the Condominium and Association Property and authorizing a management agent (who may be an affiliate of the Developer) to assist the Association in carrying out its powers and duties by performing such functions as the submission of proposals, collection of Assessments, preparation of records, enforcement of rules and maintenance, repair, and replacement of the Common Elements and Association Property with such funds as shall be made available by the Association for such purposes. The Association and its officers shall, however, retain at all times the powers and duties granted by the Declaration, the Articles, these By-Laws and the Act, including, but not limited to, the making of Assessments, promulgation of rules and execution of contracts on behalf of the Association.</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q)</w:t>
        <w:tab/>
        <w:t>At its discretion, but within the parameters of the Act, authorizing Unit Owners or other persons to use portions of the Common Elements or Association Property for private parties and gatherings and imposing reasonable charges for such private use.</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r)</w:t>
        <w:tab/>
        <w:t>Executing all documents or consents, on behalf of all Unit Owners (and their mortgagees), required by all governmental and/or quasi- governmental agencies in connection with land use and development matters (including, without limitation, plats, waivers of plat, unities of title, covenants in lieu thereof, etc.), and in that regard, each Owner, by acceptance of the deed to such Owner‘s Unit, and each mortgagee of a Unit Owner by acceptance of a lien on said Unit, appoints and designates the President of the Association as such Owner‘s agent and attorney-in- fact to execute any and all such documents or consents.</w:t>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ind w:left="216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s)</w:t>
        <w:tab/>
        <w:t>Exercising (i) all powers specifically set forth in the Declaration, the Articles, these By-Laws and in the Act, (ii) all powers incidental thereto, and (iii) all other powers of a Florida corporation not for profit.</w:t>
      </w:r>
    </w:p>
    <w:p>
      <w:pPr>
        <w:pStyle w:val="Normal"/>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5.2</w:t>
        <w:tab/>
        <w:t>Contracts. Any contract which is not to be fully performed within one (1) year from the making thereof for the purchase, lease or renting of materials or equipment to be used by the Association in accomplishing its purposes, and all contracts for the provision of services, shall be in writing. Where a contract for purchase, lease or renting materials or equipment, or for the provision of services, requires payment by the Association on behalf of the Condominium in the aggregate exceeding $5,000.00, the Association shall obtain competitive bids for the materials, equipment or services. Nothing contained herein shall be construed to require the Association to accept the lowest bid. Notwithstanding the foregoing, contracts with employees of the Association and contracts for attorney, accountant, architect, community association manager, engineering and landscape architect services shall not be subject to the provisions hereof. Further, nothing contained herein is intended to limit the ability of the Association to obtain needed products and services in an emergency; nor shall the provisions hereof apply if the business entity with which the Association desires to contract is the only source of supply within the County.</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0" w:leader="none"/>
          <w:tab w:val="left" w:pos="71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6.</w:t>
        <w:tab/>
        <w:t>OFFICERS.</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6.1</w:t>
        <w:tab/>
        <w:t>Executive Officers. The executive officers of the Association shall be a President, a Vice-President, a Treasurer and a Secretary (none of whom need be Directors), all of whom shall be elected by the Board of Directors and who may be peremptorily removed at any meeting by concurrence of a majority of all of the Directors. A person may hold more than one office, except that the President may not also be the Secretary. No person shall sign an instrument or perform an act in the capacity of more than one office. The Board of Directors from time to time shall elect such other officers and designate their powers and duties as the Board shall deem necessary or appropriate to manage the affairs of the Association. Officers, other than designees of the Developer, must be Unit Owners (or authorized representatives of corporate/partnership/trust Unit Owners).</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6.2</w:t>
        <w:tab/>
        <w:t>President. The President shall be the chief executive officer of the Association. He shall have all of the powers and duties that are usually vested in the office of president of an association.</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6.3</w:t>
        <w:tab/>
        <w:t>Vice-President. The Vice-President shall exercise the powers and perform the duties of the President in the absence or disability of the President. He also shall assist the President and exercise such other powers and perform such other duties as are incident to the office of the vice president of an association and as may be required by the Directors or the President.</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6.4</w:t>
        <w:tab/>
        <w:t>Secretary. The Secretary shall keep the minutes of all proceedings of the Directors and the members. The Secretary shall attend to the giving of all notices to the members and Directors and other notices required by law. The Secretary shall have custody of the seal of the Association and shall affix it to instruments requiring the seal when duly signed. The Secretary shall keep the records of the Association, except those of the Treasurer, and shall perform all other duties incident to the office of the secretary of an association and as may be required by the Directors or the President.</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6.5</w:t>
        <w:tab/>
        <w:t>Treasurer. The Treasurer shall have custody of all property of the Association, including funds, securities and evidences of indebtedness. The Treasurer shall keep books of account for the Association in accordance with good accounting practices, which, together with substantiating papers, shall be made available to the Board of Directors for examination at reasonable times. The Treasurer shall submit a treasurer‘s report to the Board of Directors at reasonable intervals and shall perform all other duties incident to the office of treasurer and as may be required by the Directors or the President. All monies and other valuable effects shall be kept for the benefit of the Association in such depositories as may be designated by a majority of the Board of Directors.</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6.6</w:t>
        <w:tab/>
        <w:t>Developer Appointees. No officer appointed by the Developer may be removed except as provided in Section 4.15 hereof and by law.</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7.</w:t>
        <w:tab/>
        <w:t>FIDUCIARY DUTY. The officers and directors of the Association, as well as any manager employed by the Association, have a fiduciary relationship to the Unit Owners. No officer, director or manager shall solicit, offer to accept, or accept any thing or service of value for which consideration has not been provided for his own benefit or that of his- immediate family, from any person providing or proposing to provide goods or services to the Association. Any such officer, director or manager who knowingly so solicits, offers to accept or accepts any thing or service of value shall, in addition to all other rights and remedies of the Association and Unit Owners, be subject to a civil penalty in accordance with the Act. Notwithstanding the foregoing, this paragraph shall not prohibit an officer, director or manager from accepting services or items received in connection with trade fairs or education programs.</w:t>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8.</w:t>
        <w:tab/>
        <w:t>COMPENSATION. Neither Directors nor officers shall receive compensation for their services as such, but this provision shall not preclude the Board of Directors from employing a Director or officer as an employee of the Association, nor preclude contracting with a Director or officer for the management of the Condominium or for any other service to be supplied by such Director or officer. Directors and officers shall be compensated for all actual and proper out of pocket expenses relating to the proper discharge of their respective duties.</w:t>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9.</w:t>
        <w:tab/>
        <w:t>RESIGNATIONS. Any Director or officer may resign his post at any time by written resignation, delivered to the President or Secretary, which shall take effect upon its receipt unless a later date is specified in the resignation, in which event the resignation shall be effective from such date unless withdrawn. The acceptance of a resignation shall not be required to make it effective. The conveyance of all Units owned by any Director or officer (other than appointees of the Developer or officers who were not Unit Owners) shall constitute a written resignation of such Director or officer.</w:t>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0.</w:t>
        <w:tab/>
        <w:t>FISCAL MANAGEMENT. The provisions for fiscal management of the Association set forth in the Declaration and Articles shall be supplemented by the following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1" w:leader="none"/>
          <w:tab w:val="left" w:pos="12960" w:leader="none"/>
        </w:tabs>
        <w:spacing w:lineRule="atLeast" w:line="100"/>
        <w:ind w:left="721"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0.1</w:t>
        <w:tab/>
        <w:t>Budget.</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1"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5" w:leader="none"/>
          <w:tab w:val="left" w:pos="2864" w:leader="none"/>
          <w:tab w:val="left" w:pos="3585" w:leader="none"/>
          <w:tab w:val="left" w:pos="4304" w:leader="none"/>
          <w:tab w:val="left" w:pos="5025" w:leader="none"/>
          <w:tab w:val="left" w:pos="5744" w:leader="none"/>
          <w:tab w:val="left" w:pos="6465" w:leader="none"/>
          <w:tab w:val="left" w:pos="7184" w:leader="none"/>
          <w:tab w:val="left" w:pos="7905" w:leader="none"/>
          <w:tab w:val="left" w:pos="8624" w:leader="none"/>
          <w:tab w:val="left" w:pos="9345" w:leader="none"/>
          <w:tab w:val="left" w:pos="9354" w:leader="none"/>
          <w:tab w:val="left" w:pos="10785" w:leader="none"/>
          <w:tab w:val="left" w:pos="11504" w:leader="none"/>
          <w:tab w:val="left" w:pos="12225" w:leader="none"/>
          <w:tab w:val="left" w:pos="12960" w:leader="none"/>
        </w:tabs>
        <w:spacing w:lineRule="atLeast" w:line="100"/>
        <w:ind w:left="2145"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w:t>
        <w:tab/>
        <w:t>Adoption by Board; Items. The Board of Directors shall from time to time, and at least annually, prepare a budget for all Condominiums governed and operated by the Association (which shall detail all accounts and items of expense and contain at least all items set forth in Section 718.504(21) of the Act, if applicable), determine the amount of Assessments payable by the Unit Owners to meet the expenses of such Condominium(s) and allocate and assess such expenses among the Unit Owners in accordance with the provisions of the Declaration. In addition, if the Association maintains limited common elements with the cost to be shared only by those entitled to use the limited common elements, the budget or a schedule attached thereto shall show amounts budgeted therefor. In addition to annual operating expenses, the budget shall include reserve accounts for capital expenditures and deferred maintenance (to the extent required by law). These accounts shall include, but not be limited to, roof replacement, building painting and pavement resurfacing regardless of the amount of deferred maintenance expense or replacement cost, and for any other item for which the deferred maintenance expense or replacement cost exceeds $10,000.00. The amount of reserves shall be computed by means of a formula which is based upon the estimated remaining useful life and the estimated replacement cost of each reserve item. The Association may adjust replacement and reserve assessments annually to take into account any changes in estimates or extension of the useful life of a reserve item caused by deferred maintenance. Reserves shall not be required if the members of the Association have, by a majority vote at a duly called meeting of members, determined for a specific fiscal year to provide no reserves or reserves less adequate than required hereby. Prior to transfer of control of the Association to Unit Owners other than the Developer, the Developer may vote to waive reserves or reduce the funding of reserves for the first two (2) fiscal years of operation of the Association, beginning with the fiscal year in which the Declaration is recorded, after which time and until transfer of control of the Association to Unit Owners other than the Developer, reserves may only be waived or reduced upon the vote of a majority of all non-Developer voting interests voting at a duly called meeting of the Association. Following transfer of control of the Association to Unit Owners other than the Developer, the Developer may vote its voting interest to waive or reduce the funding of reserves. If a meeting of Unit Owners has been called to determine to provide no reserves or reserves less adequate than required, and such result is not attained or a quorum is not attained, the reserves, as included in the budget, shall go into effect. Reserve funds and any interest accruing thereon shall remain in the reserve account or accounts, and shall be used only for authorized reserve expenditures, unless their use for any other purposes is approved in advance by a majority vote at a duly called meeting of the Association. Prior to transfer of control of the Association to Unit Owners other than the Developer, the Association shall not vote to use reserves for purposes other than that for which they were intended without the approval of a majority of all non-Developer voting interests at a duly called meeting of the Association.</w:t>
      </w:r>
    </w:p>
    <w:p>
      <w:pPr>
        <w:pStyle w:val="Normal"/>
        <w:tabs>
          <w:tab w:val="clear" w:pos="720"/>
          <w:tab w:val="left" w:pos="0" w:leader="none"/>
          <w:tab w:val="left" w:pos="2145" w:leader="none"/>
          <w:tab w:val="left" w:pos="2863" w:leader="none"/>
          <w:tab w:val="left" w:pos="3585" w:leader="none"/>
          <w:tab w:val="left" w:pos="4303" w:leader="none"/>
          <w:tab w:val="left" w:pos="5025" w:leader="none"/>
          <w:tab w:val="left" w:pos="5743" w:leader="none"/>
          <w:tab w:val="left" w:pos="6465" w:leader="none"/>
          <w:tab w:val="left" w:pos="7183" w:leader="none"/>
          <w:tab w:val="left" w:pos="7905" w:leader="none"/>
          <w:tab w:val="left" w:pos="8623" w:leader="none"/>
          <w:tab w:val="left" w:pos="9345" w:leader="none"/>
          <w:tab w:val="left" w:pos="9353" w:leader="none"/>
          <w:tab w:val="left" w:pos="10785" w:leader="none"/>
          <w:tab w:val="left" w:pos="11503" w:leader="none"/>
          <w:tab w:val="left" w:pos="12225"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47" w:leader="none"/>
          <w:tab w:val="left" w:pos="2160" w:leader="none"/>
          <w:tab w:val="left" w:pos="2867" w:leader="none"/>
          <w:tab w:val="left" w:pos="3587" w:leader="none"/>
          <w:tab w:val="left" w:pos="4307" w:leader="none"/>
          <w:tab w:val="left" w:pos="5027" w:leader="none"/>
          <w:tab w:val="left" w:pos="5747" w:leader="none"/>
          <w:tab w:val="left" w:pos="6467" w:leader="none"/>
          <w:tab w:val="left" w:pos="7187" w:leader="none"/>
          <w:tab w:val="left" w:pos="7907" w:leader="none"/>
          <w:tab w:val="left" w:pos="8627" w:leader="none"/>
          <w:tab w:val="left" w:pos="9347" w:leader="none"/>
          <w:tab w:val="left" w:pos="9353" w:leader="none"/>
          <w:tab w:val="left" w:pos="10787" w:leader="none"/>
          <w:tab w:val="left" w:pos="11507" w:leader="none"/>
          <w:tab w:val="left" w:pos="12227" w:leader="none"/>
          <w:tab w:val="left" w:pos="12947" w:leader="none"/>
          <w:tab w:val="left" w:pos="13667" w:leader="none"/>
        </w:tabs>
        <w:spacing w:lineRule="atLeast" w:line="100"/>
        <w:ind w:left="2147"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adoption of a budget for the Condominium shall comply with the requirements hereinafter set forth:</w:t>
      </w:r>
    </w:p>
    <w:p>
      <w:pPr>
        <w:pStyle w:val="Normal"/>
        <w:tabs>
          <w:tab w:val="clear" w:pos="720"/>
          <w:tab w:val="left" w:pos="0" w:leader="none"/>
          <w:tab w:val="left" w:pos="2160" w:leader="none"/>
          <w:tab w:val="left" w:pos="2867" w:leader="none"/>
          <w:tab w:val="left" w:pos="3587" w:leader="none"/>
          <w:tab w:val="left" w:pos="4307" w:leader="none"/>
          <w:tab w:val="left" w:pos="5027" w:leader="none"/>
          <w:tab w:val="left" w:pos="5747" w:leader="none"/>
          <w:tab w:val="left" w:pos="6467" w:leader="none"/>
          <w:tab w:val="left" w:pos="7187" w:leader="none"/>
          <w:tab w:val="left" w:pos="7907" w:leader="none"/>
          <w:tab w:val="left" w:pos="8627" w:leader="none"/>
          <w:tab w:val="left" w:pos="9347" w:leader="none"/>
          <w:tab w:val="left" w:pos="9353" w:leader="none"/>
          <w:tab w:val="left" w:pos="10787" w:leader="none"/>
          <w:tab w:val="left" w:pos="11507" w:leader="none"/>
          <w:tab w:val="left" w:pos="12227" w:leader="none"/>
          <w:tab w:val="left" w:pos="12947" w:leader="none"/>
          <w:tab w:val="left" w:pos="13667"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53" w:leader="none"/>
          <w:tab w:val="left" w:pos="10086" w:leader="none"/>
          <w:tab w:val="left" w:pos="10806" w:leader="none"/>
          <w:tab w:val="left" w:pos="11526" w:leader="none"/>
          <w:tab w:val="left" w:pos="12246" w:leader="none"/>
          <w:tab w:val="left" w:pos="12966" w:leader="none"/>
        </w:tabs>
        <w:spacing w:lineRule="atLeast" w:line="100"/>
        <w:ind w:left="2886"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w:t>
        <w:tab/>
        <w:t>Notice of Meeting. A copy of the proposed budget of Common Expenses shall be hand delivered to each Unit Owner or mailed to each Unit Owner (at the address last furnished to the Association) not less than fourteen (14) days prior to the meeting of the Board of Directors at which the budget will be considered, together with a notice of that meeting indicating the time and place of such meeting. An officer or manager of the Association, or other person providing notice of such meeting, shall execute an affidavit evidencing compliance with such notice requirement and such affidavit shall be filed among the official records of the Association.</w:t>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53" w:leader="none"/>
          <w:tab w:val="left" w:pos="10086" w:leader="none"/>
          <w:tab w:val="left" w:pos="10806" w:leader="none"/>
          <w:tab w:val="left" w:pos="11526" w:leader="none"/>
          <w:tab w:val="left" w:pos="12246" w:leader="none"/>
          <w:tab w:val="left" w:pos="12966" w:leader="none"/>
        </w:tabs>
        <w:spacing w:lineRule="atLeast" w:line="100"/>
        <w:ind w:left="2886"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53" w:leader="none"/>
          <w:tab w:val="left" w:pos="10086" w:leader="none"/>
          <w:tab w:val="left" w:pos="10806" w:leader="none"/>
          <w:tab w:val="left" w:pos="11526" w:leader="none"/>
          <w:tab w:val="left" w:pos="12246" w:leader="none"/>
          <w:tab w:val="left" w:pos="12966" w:leader="none"/>
        </w:tabs>
        <w:spacing w:lineRule="atLeast" w:line="100"/>
        <w:ind w:left="2886"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i)</w:t>
        <w:tab/>
        <w:t>Special Membership Meeting, If the Board of Directors adopts in any fiscal year an annual budget which requires assessments against Unit Owners which exceed one hundred fifteen percent (115%) of such Assessments for the preceding fiscal year, the Board of Directors shall conduct a special meeting of the Unit Owners to consider a substitute budget if the Board of Directors receives, within twenty-one (21) days following the adoption of the annual budget, a written request for a special meeting from at least ten percent (10%) of all voting interests. The special meeting shall be conducted within sixty (60) days following the adoption of the annual budget. At least fourteen (14) days prior to such special meeting, the Board of Directors shall hand deliver to each Unit Owner, or mail to each Unit Owner at the address last furnished to the Association, a notice of the meeting. An officer or manager of the Association, or other person providing notice of such meeting, shall execute an affidavit evidencing compliance with this notice requirement and such affidavit shall be filed among the official records of the Association. Unit Owners may consider and adopt a substitute budget at the special meeting. A substitute budget is adopted if approved by a majority of all voting interests. If there is not a quorum at the special meeting or a substitute budget is not adopted, the annual budget previously adopted by the Board of Directors shall take effect as scheduled.</w:t>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53" w:leader="none"/>
          <w:tab w:val="left" w:pos="10086" w:leader="none"/>
          <w:tab w:val="left" w:pos="10806" w:leader="none"/>
          <w:tab w:val="left" w:pos="11526" w:leader="none"/>
          <w:tab w:val="left" w:pos="12246" w:leader="none"/>
          <w:tab w:val="left" w:pos="12966" w:leader="none"/>
        </w:tabs>
        <w:spacing w:lineRule="atLeast" w:line="100"/>
        <w:ind w:left="2886"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53" w:leader="none"/>
          <w:tab w:val="left" w:pos="10086" w:leader="none"/>
          <w:tab w:val="left" w:pos="10806" w:leader="none"/>
          <w:tab w:val="left" w:pos="11526" w:leader="none"/>
          <w:tab w:val="left" w:pos="12246" w:leader="none"/>
          <w:tab w:val="left" w:pos="12966" w:leader="none"/>
        </w:tabs>
        <w:spacing w:lineRule="atLeast" w:line="100"/>
        <w:ind w:left="2886"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ii)</w:t>
        <w:tab/>
        <w:t>Determination of Budget Amount. Any determination of whether assessments exceed one hundred fifteen percent (115%) of assessments for the preceding fiscal year shall exclude any authorized provision for reasonable reserves for repair or replacement of the Condominium Property, anticipated expenses of the Association which the Board of Directors does not expect to be incurred on a regular or annual basis, or assessments for betterments to the Condominium Property.</w:t>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53" w:leader="none"/>
          <w:tab w:val="left" w:pos="10086" w:leader="none"/>
          <w:tab w:val="left" w:pos="10806" w:leader="none"/>
          <w:tab w:val="left" w:pos="11526" w:leader="none"/>
          <w:tab w:val="left" w:pos="12246" w:leader="none"/>
          <w:tab w:val="left" w:pos="12966" w:leader="none"/>
        </w:tabs>
        <w:spacing w:lineRule="atLeast" w:line="100"/>
        <w:ind w:left="2886"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53" w:leader="none"/>
          <w:tab w:val="left" w:pos="10086" w:leader="none"/>
          <w:tab w:val="left" w:pos="10806" w:leader="none"/>
          <w:tab w:val="left" w:pos="11526" w:leader="none"/>
          <w:tab w:val="left" w:pos="12246" w:leader="none"/>
          <w:tab w:val="left" w:pos="12966" w:leader="none"/>
        </w:tabs>
        <w:spacing w:lineRule="atLeast" w:line="100"/>
        <w:ind w:left="2886"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v)</w:t>
        <w:tab/>
        <w:t>Proviso. As long as the Developer is in control of the Board of Directors of the Association, the Board shall not impose Assessments for a year greater than one hundred fifteen percent (115%) of the prior fiscal year‘s Assessments, as herein defined, without the approval of a majority of all voting interests.</w:t>
      </w:r>
    </w:p>
    <w:p>
      <w:pPr>
        <w:pStyle w:val="Normal"/>
        <w:tabs>
          <w:tab w:val="clear" w:pos="720"/>
          <w:tab w:val="left" w:pos="0" w:leader="none"/>
          <w:tab w:val="left" w:pos="2160" w:leader="none"/>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53" w:leader="none"/>
          <w:tab w:val="left" w:pos="10086" w:leader="none"/>
          <w:tab w:val="left" w:pos="10806" w:leader="none"/>
          <w:tab w:val="left" w:pos="11526" w:leader="none"/>
          <w:tab w:val="left" w:pos="12246" w:leader="none"/>
          <w:tab w:val="left" w:pos="12966"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24" w:leader="none"/>
          <w:tab w:val="left" w:pos="2160" w:leader="none"/>
          <w:tab w:val="left" w:pos="2844" w:leader="none"/>
          <w:tab w:val="left" w:pos="2880" w:leader="none"/>
          <w:tab w:val="left" w:pos="3564" w:leader="none"/>
          <w:tab w:val="left" w:pos="3600" w:leader="none"/>
          <w:tab w:val="left" w:pos="4284" w:leader="none"/>
          <w:tab w:val="left" w:pos="4320" w:leader="none"/>
          <w:tab w:val="left" w:pos="5004" w:leader="none"/>
          <w:tab w:val="left" w:pos="5040" w:leader="none"/>
          <w:tab w:val="left" w:pos="5724" w:leader="none"/>
          <w:tab w:val="left" w:pos="5760" w:leader="none"/>
          <w:tab w:val="left" w:pos="6444" w:leader="none"/>
          <w:tab w:val="left" w:pos="6480" w:leader="none"/>
          <w:tab w:val="left" w:pos="7164" w:leader="none"/>
          <w:tab w:val="left" w:pos="7200" w:leader="none"/>
          <w:tab w:val="left" w:pos="7884" w:leader="none"/>
          <w:tab w:val="left" w:pos="7920" w:leader="none"/>
          <w:tab w:val="left" w:pos="8604" w:leader="none"/>
          <w:tab w:val="left" w:pos="8640" w:leader="none"/>
          <w:tab w:val="left" w:pos="9324" w:leader="none"/>
          <w:tab w:val="left" w:pos="9353" w:leader="none"/>
          <w:tab w:val="left" w:pos="10044" w:leader="none"/>
          <w:tab w:val="left" w:pos="10080" w:leader="none"/>
          <w:tab w:val="left" w:pos="10764" w:leader="none"/>
          <w:tab w:val="left" w:pos="10800" w:leader="none"/>
          <w:tab w:val="left" w:pos="11484" w:leader="none"/>
          <w:tab w:val="left" w:pos="11520" w:leader="none"/>
          <w:tab w:val="left" w:pos="12204" w:leader="none"/>
          <w:tab w:val="left" w:pos="12240" w:leader="none"/>
          <w:tab w:val="left" w:pos="12960" w:leader="none"/>
        </w:tabs>
        <w:spacing w:lineRule="atLeast" w:line="100"/>
        <w:ind w:left="2124"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b)</w:t>
        <w:tab/>
        <w:t>Adoption by Membership. In the event that the Board of Directors shall be unable to adopt a budget for a fiscal year in accordance with the requirements of Subsection 10.1(a) above, the Board of Directors may call a special meeting of Unit Owners for the purpose of considering and adopting such budget, which meeting shall be called and held in the manner provided for such special meetings in said subsection,  and if such budget is adopted by the members, upon ratification by a majority of the Board of Directors, it shall become the budget for such year.</w:t>
      </w:r>
    </w:p>
    <w:p>
      <w:pPr>
        <w:pStyle w:val="Normal"/>
        <w:tabs>
          <w:tab w:val="clear" w:pos="720"/>
          <w:tab w:val="left" w:pos="0" w:leader="none"/>
          <w:tab w:val="left" w:pos="2124" w:leader="none"/>
          <w:tab w:val="left" w:pos="2160" w:leader="none"/>
          <w:tab w:val="left" w:pos="2844" w:leader="none"/>
          <w:tab w:val="left" w:pos="2880" w:leader="none"/>
          <w:tab w:val="left" w:pos="3564" w:leader="none"/>
          <w:tab w:val="left" w:pos="3600" w:leader="none"/>
          <w:tab w:val="left" w:pos="4284" w:leader="none"/>
          <w:tab w:val="left" w:pos="4320" w:leader="none"/>
          <w:tab w:val="left" w:pos="5004" w:leader="none"/>
          <w:tab w:val="left" w:pos="5040" w:leader="none"/>
          <w:tab w:val="left" w:pos="5724" w:leader="none"/>
          <w:tab w:val="left" w:pos="5760" w:leader="none"/>
          <w:tab w:val="left" w:pos="6444" w:leader="none"/>
          <w:tab w:val="left" w:pos="6480" w:leader="none"/>
          <w:tab w:val="left" w:pos="7164" w:leader="none"/>
          <w:tab w:val="left" w:pos="7200" w:leader="none"/>
          <w:tab w:val="left" w:pos="7884" w:leader="none"/>
          <w:tab w:val="left" w:pos="7920" w:leader="none"/>
          <w:tab w:val="left" w:pos="8604" w:leader="none"/>
          <w:tab w:val="left" w:pos="8640" w:leader="none"/>
          <w:tab w:val="left" w:pos="9324" w:leader="none"/>
          <w:tab w:val="left" w:pos="9353" w:leader="none"/>
          <w:tab w:val="left" w:pos="10044" w:leader="none"/>
          <w:tab w:val="left" w:pos="10080" w:leader="none"/>
          <w:tab w:val="left" w:pos="10764" w:leader="none"/>
          <w:tab w:val="left" w:pos="10800" w:leader="none"/>
          <w:tab w:val="left" w:pos="11484" w:leader="none"/>
          <w:tab w:val="left" w:pos="11520" w:leader="none"/>
          <w:tab w:val="left" w:pos="12204"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0.2</w:t>
        <w:tab/>
        <w:t>Assessments. Assessments against Unit Owners for their share of the items of the budget shall be made for the applicable fiscal year annually at least twenty (20) days preceding the year for which the Assessments are made, Such Assessments shall be due in equal installments, payable in advance on the first day of each month (or each quarter at the election of the Board) of the year for which the Assessments are made. If annual Assessments are not made as required, Assessments shall be presumed to have been made in the amount of the last prior Assessments, and monthly (or quarterly) installments on such Assessments shall be due upon each installment payment date until changed by amended Assessments. In the event the annual Assessments prove to be insufficient, the budget and Assessments may be amended at any time by the Board of Directors, subject to the provisions of Section 10.1 hereof, if applicable. Unpaid Assessments for the remaining portion of the fiscal year for which amended Assessments are made shall be payable in as many equal installments as there are full months (or quarters) of the fiscal year left as of the date of such amended Assessments, each such monthly (or quarterly) installment to be paid on the first day of the month (or quarter), commencing the first day of the next ensuing month (or quarter). If only a partial month (or quarter) remains, the amended Assessments shall be paid with the next regular installment in the following year, unless otherwise directed by the Board in its resolution.</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0.3</w:t>
        <w:tab/>
        <w:t>Special Assessments and Assessments for Capital Improvements. Special Assessments and Capital Improvement Assessments (as defined in the Declaration) shall be levied as provided in the Declaration and shall be paid in such manner as the Board of Directors of the Association may require in the notice of such Assessments. The funds collected pursuant to a Special Assessment shall be used only for the specific purpose or purposes set forth in the notice of adoption of same. However, upon completion of such specific purpose or purposes, any excess funds will be considered Common Surplus, and may, at the discretion of the Board, either be returned to the Unit Owners or applied as a credit towards future assessments.</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0.4</w:t>
        <w:tab/>
        <w:t>Depository. The depository of the Association shall be such bank or banks in the State of Florida, which bank or banks must be insured by the FDIC, as shall be designated from time to time by the Directors and in which the monies of the Association shall be deposited. Withdrawal of monies from those accounts shall be made only by checks signed by such person or persons as are authorized by the Directors. All sums collected by the Association from Assessments or otherwise may be commingled in a single fund or divided into more than one fund, as determined by a majority of the Board of Directors. In addition, a separate reserve account should be established for the Association in such a depository for monies specifically designated as reserves for capital expenditures and/or deferred maintenance. Reserve and operating funds of the Association shall not be commingled unless combined for investment purposes, provided that the funds so commingled shall be accounted for separately and the combined account balance of such commingled funds may not, at any time, be less than the amount identified as reserve funds in the combined account.</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0.5</w:t>
        <w:tab/>
        <w:t>Acceleration of Installments Upon Default. If a Unit Owner shall be in default in the payment of an installment upon his Assessments, the Board of Directors or its agent may accelerate the balance of the current budget years‘ Assessments upon thirty (30) days‘ prior written notice to the Unit Owner and the filing of a claim of lien, and the then unpaid balance of the current budget years‘ Assessments shall be due upon the date stated in the notice, but not less than five (5) days after delivery of the notice to the Unit Owner, or not less than ten (10) days after the mailing of such notice to him by certified mail, whichever shall first occur.</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0.6</w:t>
        <w:tab/>
        <w:t>Fidelity Insurance or Fidelity Bonds. The Association shall obtain and maintain adequate insurance or fidelity bonding of all persons who control or disburse Association funds, which shall include, without limitation, those individuals authorized to sign Association checks and the president, secretary and treasurer of the Association. The insurance policy or fidelity bond shall be in such amount as shall be determined by a majority of the Board, but must be sufficient to cover the maximum funds that will be in the custody of the Association or its management agent at any one time. The premiums on such bonds and/or insurance shall be paid by the Association as a Common Expense</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0.7</w:t>
        <w:tab/>
        <w:t>Accounting Records and Reports. The Association shall maintain accounting records in the State, according to accounting practices normally used by similar associations. The records shall be open to inspection by Unit Owners or their authorized representatives at reasonable times and written summaries of them shall be supplied at least annually. The records shall include, but not be limited to, (a) a record of all receipts and expenditures, and (b) an account for each Unit designating the name and current mailing address of the Unit Owner, the amount of Assessments, the dates and amounts in which the Assessments come due, the amount paid upon the account and the dates so paid, and the balance due. Written summaries of the records described in clause (a) above, in the form and manner specified below, shall be supplied to each Unit Owner annually.</w:t>
      </w:r>
    </w:p>
    <w:p>
      <w:pPr>
        <w:pStyle w:val="Normal"/>
        <w:tabs>
          <w:tab w:val="clear" w:pos="720"/>
          <w:tab w:val="left" w:pos="0"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3" w:leader="none"/>
        </w:tabs>
        <w:spacing w:lineRule="atLeast" w:line="100"/>
        <w:ind w:left="1443"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Within ninety (90) days following the end of the fiscal year, the Association shall prepare and complete, or contract for the preparation and completion of a financial report for the preceding fiscal year (the “Financial Report”). Within twenty-one (21) days after the final Financial Report is completed by the Association, or received from a third party, but not later than one hundred twenty (120) days following the end of the fiscal year, the Board shall mail, or furnish by personal delivery, a copy of the Financial Report to each Unit Owner, or a notice that a copy of the Financial Report will be mailed or hand delivered to the Unit Owner, without charge, upon receipt of a written request from the Unit Owner.</w:t>
      </w:r>
    </w:p>
    <w:p>
      <w:pPr>
        <w:pStyle w:val="Normal"/>
        <w:tabs>
          <w:tab w:val="clear" w:pos="720"/>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3" w:leader="none"/>
        </w:tabs>
        <w:spacing w:lineRule="atLeast" w:line="100"/>
        <w:ind w:left="1443"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3" w:leader="none"/>
        </w:tabs>
        <w:spacing w:lineRule="atLeast" w:line="100"/>
        <w:ind w:left="1443"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Financial Report shall be prepared in accordance with the rules adopted by the Division. The type of Financial Report to be prepared shall, unless modified in the manner set forth below, be based upon the Association‘s total annual revenues, as follows:</w:t>
      </w:r>
    </w:p>
    <w:p>
      <w:pPr>
        <w:pStyle w:val="Normal"/>
        <w:tabs>
          <w:tab w:val="clear" w:pos="720"/>
          <w:tab w:val="left" w:pos="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3" w:leader="none"/>
          <w:tab w:val="left" w:pos="10083" w:leader="none"/>
          <w:tab w:val="left" w:pos="10803" w:leader="none"/>
          <w:tab w:val="left" w:pos="11523" w:leader="none"/>
          <w:tab w:val="left" w:pos="12243" w:leader="none"/>
          <w:tab w:val="left" w:pos="12963"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w:t>
        <w:tab/>
        <w:t>REPORT OF CASH RECEIPTS AND EXPENDITURES - if the Association‘s revenues are less than $100,000.00 or if the Association operates less than fifty (50) Units (regardless of revenue) [or, if determined by the Board, the Association may prepare any of the reports described in subsections (b), (c) or (d) below in lieu of the report described in this section (a)].</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b)</w:t>
        <w:tab/>
        <w:t>COMPILED FINANCIAL STATEMENTS - if the Association‘s revenues are equal to or greater than $100,000.00, but less than $200,000.00 [or, if determined by the Board, the Association may prepare any of the reports described in subsections (c) or (d) below in lieu of the report described in this section (b)].</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c)</w:t>
        <w:tab/>
        <w:t>REVIEWED FINANCIAL STATEMENTS - if the Association‘s revenues are equal to or greater than $200,000.00, but less than $400,000.00 for, if determined by the Board, the Association may prepare the report described in subsection (d) below in lieu of the report described in this section (c)].</w:t>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0" w:leader="none"/>
        </w:tabs>
        <w:spacing w:lineRule="atLeast" w:line="100"/>
        <w:ind w:left="2163"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d)</w:t>
        <w:tab/>
        <w:t>AUDITED FINANCIAL STATEMENTS - if the Association‘s revenues are equal to or exceed $400,000.00.</w:t>
      </w:r>
    </w:p>
    <w:p>
      <w:pPr>
        <w:pStyle w:val="Normal"/>
        <w:tabs>
          <w:tab w:val="clear" w:pos="720"/>
          <w:tab w:val="left" w:pos="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3" w:leader="none"/>
          <w:tab w:val="left" w:pos="10083" w:leader="none"/>
          <w:tab w:val="left" w:pos="10803" w:leader="none"/>
          <w:tab w:val="left" w:pos="11523" w:leader="none"/>
          <w:tab w:val="left" w:pos="12243"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3" w:leader="none"/>
        </w:tabs>
        <w:spacing w:lineRule="atLeast" w:line="100"/>
        <w:ind w:left="1443"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 report of cash receipts and expenditures must disclose the amount of receipts by accounts and receipt classifications and the amount of expenses by accounts and expense classifications, including, but not limited to, the following, as applicable: costs for security, professional and management fees and expenses, taxes, costs for recreation facilities, expenses for refuse collection and utility services, expenses for lawn care, costs for building maintenance and repair, insurance costs, administration and salary expenses, and reserves accumulated and expended for capital expenditures, deferred maintenance, and any other category for which the association maintains reserves.</w:t>
      </w:r>
    </w:p>
    <w:p>
      <w:pPr>
        <w:pStyle w:val="Normal"/>
        <w:tabs>
          <w:tab w:val="clear" w:pos="720"/>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3" w:leader="none"/>
        </w:tabs>
        <w:spacing w:lineRule="atLeast" w:line="100"/>
        <w:ind w:left="1443"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2" w:leader="none"/>
          <w:tab w:val="left" w:pos="10083" w:leader="none"/>
          <w:tab w:val="left" w:pos="10803" w:leader="none"/>
          <w:tab w:val="left" w:pos="11523" w:leader="none"/>
          <w:tab w:val="left" w:pos="12243" w:leader="none"/>
          <w:tab w:val="left" w:pos="12963" w:leader="none"/>
        </w:tabs>
        <w:spacing w:lineRule="atLeast" w:line="100"/>
        <w:ind w:left="1443"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f approved by a majority of the voting interests present at a properly called meeting of the Association, the Association may prepare or cause to be prepared: (i) a report of cash receipts and expenditures in lieu of a complied, reviewed, or audited financial statement; (ii) a report of cash receipts and expenditures or a compiled financial statement in lieu of a reviewed or audited financial statement; or (iii) a report of cash receipts and expenditures, a compiled financial statement or a reviewed financial statement in lieu of an audited financial statement. Such meeting and approval must occur prior to the end of the fiscal year and is effective only for the fiscal year in which the vote is taken. Prior to the time that control of the Association has been turned over to Unit Owners other than the Developer, all Unit Owners, including the Developer, may vote on issues related to the preparation of financial reports for the first two (2) fiscal years of the Association‘s operation. Thereafter, until control of the Association has been turned over to Unit Owners other than the Developer, all Unit Owners except for the Developer may vote on such issues.</w:t>
      </w:r>
    </w:p>
    <w:p>
      <w:pPr>
        <w:pStyle w:val="Normal"/>
        <w:tabs>
          <w:tab w:val="clear" w:pos="720"/>
          <w:tab w:val="left" w:pos="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3" w:leader="none"/>
          <w:tab w:val="left" w:pos="10083" w:leader="none"/>
          <w:tab w:val="left" w:pos="10803" w:leader="none"/>
          <w:tab w:val="left" w:pos="11523" w:leader="none"/>
          <w:tab w:val="left" w:pos="12243" w:leader="none"/>
          <w:tab w:val="left" w:pos="12963"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0.8</w:t>
        <w:tab/>
        <w:t>Application of Payment. Except as is otherwise required by the provisions of Chapter 718 of Florida Statutes all payments made by a Unit Owner shall be applied as provided in these By-Laws and in the Declaration or as otherwise determined by the Board.</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0.9</w:t>
        <w:tab/>
        <w:t xml:space="preserve">Notice of Meetings. Notice of any meeting where Assessments against Unit Owners are to be considered for any reason shall specifically contain a statement that Assessments will be considered and the nature of any such Assessments. </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1.</w:t>
        <w:tab/>
        <w:t>ROSTER OF UNIT OWNERS. Each Unit Owner shall file with the Association a copy of the deed or other document showing his ownership. The Association shall maintain such information. The Association may rely upon the accuracy of such information for all purposes until notified in writing of changes therein as provided above. Only Unit Owners of record on the date notice of any meeting requiring their vote is given shall be entitled to notice of and to vote at such meeting, unless prior to such meeting other Owners shall produce adequate evidence, as provided above, of their interest and shall waive in writing notice of such meeting.</w:t>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2.</w:t>
        <w:tab/>
        <w:t>PARLIAMENTARY RULES. Except when specifically or impliedly waived by the chairman of a meeting (either of members or directors), Robert‘s Rules of Order (latest edition) shall govern the conduct of the Association meetings when not in conflict with the Act, the Declaration, the Articles or these By-Laws; provided, however, that a strict or technical reading of said Robert‘s Rules shall not be made so as to frustrate the will of the persons properly participating in said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720" w:leader="none"/>
          <w:tab w:val="left" w:pos="7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ind w:left="742" w:hanging="742"/>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3.</w:t>
        <w:tab/>
        <w:t>AMENDMENTS. Except as may be provided in the Declaration to the contrary, these By-Laws may be amended in the following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3.1</w:t>
        <w:tab/>
        <w:t>Notice. Notice of the subject matter of a proposed amendment shall be included in the notice of a meeting at which a proposed amendment is to be considered.</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0" w:leader="none"/>
          <w:tab w:val="left" w:pos="12960" w:leader="none"/>
        </w:tabs>
        <w:spacing w:lineRule="atLeast" w:line="100"/>
        <w:ind w:left="1441"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3.2</w:t>
        <w:tab/>
        <w:t>Adoption. A resolution for the adoption of a proposed amendment may be proposed either by a majority of the Board of Directors or by not less than one-third (1/3) of the members of the Association. The approval must be:</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69" w:leader="none"/>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5" w:leader="none"/>
        </w:tabs>
        <w:spacing w:lineRule="atLeast" w:line="100"/>
        <w:ind w:left="1469" w:hanging="24"/>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w:t>
        <w:tab/>
        <w:t>by not less than a majority of the votes of all members of the Association represented at a meeting at which a quorum has been attained and by not less than 66-2/3% of the entire Board of Directors; or</w:t>
      </w:r>
    </w:p>
    <w:p>
      <w:pPr>
        <w:pStyle w:val="Normal"/>
        <w:tabs>
          <w:tab w:val="clear" w:pos="720"/>
          <w:tab w:val="left" w:pos="1469" w:leader="none"/>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5" w:leader="none"/>
        </w:tabs>
        <w:spacing w:lineRule="atLeast" w:line="100"/>
        <w:ind w:left="1469" w:hanging="24"/>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69" w:leader="none"/>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5" w:leader="none"/>
        </w:tabs>
        <w:spacing w:lineRule="atLeast" w:line="100"/>
        <w:ind w:left="1469" w:hanging="24"/>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b)</w:t>
        <w:tab/>
        <w:t>after control of the Association has been turned over to Unit Owners other than the Developer, by not less than 80% of the votes of the members of the Association represented at a meeting at which a quorum has been at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22"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3.3</w:t>
        <w:tab/>
        <w:t>Proviso. No amendment may be adopted which would eliminate, modify, prejudice, abridge or otherwise adversely affect any rights, benefits, privileges or priorities granted or reserved to the Developer or mortgagees of Units without the consent of said Developer and mortgagees in each instance. No amendment shall be made that is in conflict with the Articles or Declaration. No amendment to this Section shall be valid.</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22"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22"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3.4</w:t>
        <w:tab/>
        <w:t>Execution and Recording. A copy of each amendment shall be attached to a certificate certifying that the amendment was duly adopted as an amendment of these By-Laws, which certificate shall be executed by the President or Vice- President and attested by the Secretary or Assistant Secretary of the Association with the formalities of a deed, or by the Developer alone if the amendment has been adopted consistent with the provisions of the Declaration allowing such action by the Developer. The amendment shall be effective when the certificate and a copy of the amendment is recorded in the Public Records of the County with an identification on the first page of the amendment of the Official Records Book and Page of said Public Records where the Declaration is recorded.</w:t>
      </w:r>
    </w:p>
    <w:p>
      <w:pPr>
        <w:pStyle w:val="Normal"/>
        <w:tabs>
          <w:tab w:val="clear" w:pos="720"/>
          <w:tab w:val="left" w:pos="0"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22"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4.</w:t>
        <w:tab/>
        <w:t>RULES AND REGULATIONS. Attached hereto as Schedule “A“ and made a part hereof are initial rules and regulations concerning the use of portions of the Condominium and Association Property. The Board of Directors may, from time to time, modify, amend or add to such rules and regulations, except that subsequent to the date control of the Board is turned over by the Developer to Unit Owners other than the Developer, Owners of a majority of the Units may overrule the Board with respect to any such modifications, amendments or additions. Copies of such modified, amended or additional rules and regulations shall be furnished by the Board of Directors to each affected Unit Owner not less than thirty (30) days prior to the effective date thereof. At no time may any rule or regulation be adopted which would prejudice the rights reserved to the Developer.</w:t>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5.</w:t>
        <w:tab/>
        <w:t>OFFICIAL RECORDS. From the inception of the Association, the Association shall maintain for the condominium, a copy of each of the following, where applicable, which shall constitute the official records of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w:t>
        <w:tab/>
        <w:t xml:space="preserve">The plans, permits, warranties, and other items provided by the Developer pursuant to Section 718.301 (4) of the Act; </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b)</w:t>
        <w:tab/>
        <w:t>A photocopy of the recorded Declaration of Condominium and all amendments thereto;</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c)</w:t>
        <w:tab/>
        <w:t>A photocopy of the recorded By-Laws of the Association and all amendments thereto;</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d)</w:t>
        <w:tab/>
        <w:t>A certified copy of the Articles of Incorporation of the Association or other documents creating the Association and all amendments thereto;</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e)</w:t>
        <w:tab/>
        <w:t>A copy of the current Rules and Regulations of the Association;</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f)</w:t>
        <w:tab/>
        <w:t xml:space="preserve">A book or books containing the minutes of all meetings of the Association, of the Board of Directors, and of Unit Owners, which minutes shall be retained for a period of not less than 7 years. </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g)</w:t>
        <w:tab/>
        <w:t>A current roster of all Unit Owners, their mailing addresses, Unit identifications, voting certifications, and if known, telephone numbers;</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h)</w:t>
        <w:tab/>
        <w:t>All current insurance policies of the Association and of all Condominiums operated by the Association;</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w:t>
        <w:tab/>
        <w:t>A current copy of any management agreement, lease, or other contract to which the Association is a party or under which the Association or the Unit Owners have an obligation or responsibility;</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j)</w:t>
        <w:tab/>
        <w:t>Bills of Sale or transfer for all property owned by the Association;</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k)</w:t>
        <w:tab/>
        <w:t>Accounting records for the Association and the accounting records for the Condominium. All accounting records shall be maintained for a period of not less than 7 years. The accounting records shall include, but not be limited to:</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w:t>
        <w:tab/>
        <w:t>Accurate, itemized, and detailed records for all receipts and expenditures.</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i)</w:t>
        <w:tab/>
        <w:t>A current account and a monthly, bimonthly, or quarterly statement of the account for each Unit designating the name of the Unit Owner, the due date and amount of each Assessment, the amount paid upon the account, and the balance due.</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ii)</w:t>
        <w:tab/>
        <w:t>All audits, reviews, accounting statements, and financial reports of the Association or Condominium.</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v)</w:t>
        <w:tab/>
        <w:t>All contracts for work to be performed. Bids for work to be performed shall also be considered official records and shall be maintained for a period of 1 year;</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w:t>
        <w:tab/>
        <w:t>Ballots, sign-in sheets, and all other papers relating to elections which shall be maintained for a period of 1 year from the date of the meeting to which the document relates.</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m)</w:t>
        <w:tab/>
        <w:t>All rental records where the Association is acting as agent for the rental of Units.</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n)</w:t>
        <w:tab/>
        <w:t>A copy of the current Question and Answer Sheet, in the form promulgated by the Division, which shall be updated annually.</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o)</w:t>
        <w:tab/>
        <w:t>All other records of the Association not specifically listed above which are related to the operation of the Association.  The official records of the Association shall be maintained in the County in which the Condominium is located, or if in another county, then within twenty five (25) miles of the Condominium.</w:t>
      </w:r>
    </w:p>
    <w:p>
      <w:pPr>
        <w:pStyle w:val="Normal"/>
        <w:tabs>
          <w:tab w:val="clear" w:pos="720"/>
          <w:tab w:val="left" w:pos="0"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2" w:leader="none"/>
          <w:tab w:val="left" w:pos="10081" w:leader="none"/>
          <w:tab w:val="left" w:pos="10801" w:leader="none"/>
          <w:tab w:val="left" w:pos="11521" w:leader="none"/>
          <w:tab w:val="left" w:pos="12241" w:leader="none"/>
          <w:tab w:val="left" w:pos="12960" w:leader="none"/>
        </w:tabs>
        <w:spacing w:lineRule="atLeast" w:line="100"/>
        <w:ind w:left="721"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official records of the Association shall be open to inspection by any Association member or the authorized representative of such member at all reasonable times. The right to inspect the records includes the right to make or obtain copies, at a reasonable expense, if any, of the Association member. The Association may adopt reasonable rules regarding the time, location, notice and manner of record inspections and copying. The failure of an Association to provide official records to a Unit Owner or his authorized representative within ten (10) working days after receipt of a written request therefor shall create a rebuttable presumption that the Association willfully failed to comply with this paragraph. Failure to permit inspection of the Association records as provided herein entitles any person prevailing in an enforcement action to recover reasonable attorneys‘ fees from the person in control of the records who, directly or indirectly, knowingly denies access to the records for inspection. The Association shall maintain on the Condominium Property an adequate number of copies of the Declaration, Articles, By-Laws and rules, and all amendments to the foregoing, as well as the Question and Answer Sheet and year-end financial information required by the Act, to ensure their availability to Unit Owners and prospective purchasers. The Association may charge its actual costs for preparing and furnishing these documents to those persons requesting same. Notwithstanding the provisions of this Section 15, the following records shall not be accessible to Unit Owners:</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1"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w:t>
        <w:tab/>
        <w:t>Any record protected by the lawyer-client privilege as described in Section 90.502, Florida Statutes, and any record protected by the work-product privilege including any record prepared by an Association attorney or prepared at the attorney‘s express direction, which reflects a mental impression, conclusion, litigation strategy, or legal theory of the attorney or the Association, and which was prepared exclusively for civil or criminal litigation or for adversarial administrative proceedings, or which was prepared in anticipation or imminent civil or criminal litigation or imminent adversarial administrative proceedings until the conclusion of the litigation or adversarial administrative proceedings.</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i)</w:t>
        <w:tab/>
        <w:t>Information obtained by an Association in connection with the approval of the lease, sale or other transfer of a Unit.</w:t>
      </w:r>
    </w:p>
    <w:p>
      <w:pPr>
        <w:pStyle w:val="Norma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1422" w:hanging="72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clear" w:pos="720"/>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22" w:leader="none"/>
          <w:tab w:val="left" w:pos="12960" w:leader="none"/>
        </w:tabs>
        <w:spacing w:lineRule="atLeast" w:line="100"/>
        <w:ind w:left="702" w:hanging="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iii)</w:t>
        <w:tab/>
        <w:t>Medical records of Unit Owners.</w:t>
      </w:r>
    </w:p>
    <w:p>
      <w:pPr>
        <w:pStyle w:val="Normal"/>
        <w:tabs>
          <w:tab w:val="clear" w:pos="720"/>
          <w:tab w:val="left" w:pos="0"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22"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6.</w:t>
        <w:tab/>
        <w:t>CERTIFICATE OF COMPLIANCE. A certificate of compliance from a licensed electrical contractor or electrician may be accepted by the Association‘s Board as evidence of compliance of the Units to the applicable condominium fire and life safety code.</w:t>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7.</w:t>
        <w:tab/>
        <w:t xml:space="preserve">CONSTRUCTION. Wherever the context so permits, the singular shall include the plural, the plural shall include the singular, and the use of any gender shall be deemed to include all genders. </w:t>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72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2" w:leader="none"/>
          <w:tab w:val="left" w:pos="10080" w:leader="none"/>
          <w:tab w:val="left" w:pos="10800" w:leader="none"/>
          <w:tab w:val="left" w:pos="11520" w:leader="none"/>
          <w:tab w:val="left" w:pos="12240" w:leader="none"/>
          <w:tab w:val="left" w:pos="12960" w:leader="none"/>
        </w:tabs>
        <w:spacing w:lineRule="atLeast" w:line="100"/>
        <w:ind w:left="721" w:hanging="721"/>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8.</w:t>
        <w:tab/>
        <w:t>CAPTIONS. The captions herein are inserted only as a matter of convenience and for reference, and in no way define or limit the scope of these By-Laws or the intent of any provision 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720" w:leader="none"/>
          <w:tab w:val="left" w:pos="7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ind w:left="745" w:hanging="745"/>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19.</w:t>
        <w:tab/>
        <w:t>ADDITIONAL PROVISIONS:  These Bylaws include all of the provisions contained in section 718.112(2)(a) through (m), Florida Statutes (2003) which are incorporated herein by this 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The foregoing was adopted as the By-Laws of THE HAMLETS CONDOMINIUM ASSOCIATION, INC., a corporation not for profit under the laws of the State of Florida, as of the ____ day of 200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Appr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P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1"/>
          <w:szCs w:val="21"/>
          <w:lang w:bidi="zxx"/>
        </w:rPr>
      </w:pPr>
      <w:r>
        <w:rPr>
          <w:rFonts w:eastAsia="Bitstream Vera Sans;Times New Roman" w:cs="Bitstream Vera Sans;Times New Roman"/>
          <w:color w:val="010101"/>
          <w:sz w:val="21"/>
          <w:szCs w:val="21"/>
          <w:lang w:bidi="zxx"/>
        </w:rPr>
        <w:t>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pPr>
      <w:r>
        <w:rPr>
          <w:rFonts w:eastAsia="Bitstream Vera Sans;Times New Roman" w:cs="Bitstream Vera Sans;Times New Roman"/>
          <w:color w:val="010101"/>
          <w:sz w:val="21"/>
          <w:szCs w:val="21"/>
          <w:lang w:bidi="zxx"/>
        </w:rPr>
        <w:t>Secretary</w:t>
      </w:r>
      <w:r>
        <w:rPr>
          <w:rFonts w:eastAsia="Bitstream Vera Sans;Times New Roman" w:cs="Bitstream Vera Sans;Times New Roman"/>
          <w:color w:val="010101"/>
          <w:szCs w:val="22"/>
          <w:lang w:bidi="zxx"/>
        </w:rPr>
        <w:t xml:space="preserve"> </w:t>
      </w:r>
    </w:p>
    <w:sectPr>
      <w:footerReference w:type="default" r:id="rId5"/>
      <w:type w:val="nextPage"/>
      <w:pgSz w:w="12240" w:h="20160"/>
      <w:pgMar w:left="990" w:right="990" w:gutter="0" w:header="0" w:top="1166" w:footer="850" w:bottom="1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Mincho">
    <w:altName w:val="MS Mincho"/>
    <w:charset w:val="80"/>
    <w:family w:val="roman"/>
    <w:pitch w:val="default"/>
  </w:font>
  <w:font w:name="Helvetica">
    <w:altName w:val="Arial"/>
    <w:charset w:val="00"/>
    <w:family w:val="swiss"/>
    <w:pitch w:val="variable"/>
  </w:font>
  <w:font w:name="Bitstream Vera Sans">
    <w:altName w:val="Times New Roman"/>
    <w:charset w:val="00"/>
    <w:family w:val="auto"/>
    <w:pitch w:val="default"/>
  </w:font>
  <w:font w:name="Tahoma">
    <w:charset w:val="00"/>
    <w:family w:val="swiss"/>
    <w:pitch w:val="variable"/>
  </w:font>
  <w:font w:name="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sz w:val="18"/>
        <w:szCs w:val="18"/>
        <w:lang w:bidi="zxx"/>
      </w:rPr>
      <w:t xml:space="preserve">Page </w:t>
    </w:r>
    <w:r>
      <w:rPr>
        <w:sz w:val="18"/>
        <w:szCs w:val="18"/>
        <w:lang w:bidi="zxx"/>
      </w:rPr>
      <w:fldChar w:fldCharType="begin"/>
    </w:r>
    <w:r>
      <w:rPr>
        <w:sz w:val="18"/>
        <w:szCs w:val="18"/>
        <w:lang w:bidi="zxx"/>
      </w:rPr>
      <w:instrText xml:space="preserve"> PAGE </w:instrText>
    </w:r>
    <w:r>
      <w:rPr>
        <w:sz w:val="18"/>
        <w:szCs w:val="18"/>
        <w:lang w:bidi="zxx"/>
      </w:rPr>
      <w:fldChar w:fldCharType="separate"/>
    </w:r>
    <w:r>
      <w:rPr>
        <w:sz w:val="18"/>
        <w:szCs w:val="18"/>
        <w:lang w:bidi="zxx"/>
      </w:rPr>
      <w:t>48</w:t>
    </w:r>
    <w:r>
      <w:rPr>
        <w:sz w:val="18"/>
        <w:szCs w:val="18"/>
        <w:lang w:bidi="zxx"/>
      </w:rPr>
      <w:fldChar w:fldCharType="end"/>
    </w:r>
    <w:r>
      <w:rPr>
        <w:sz w:val="18"/>
        <w:szCs w:val="18"/>
        <w:lang w:bidi="zxx"/>
      </w:rPr>
      <w:t xml:space="preserve"> - Declar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2"/>
      <w:szCs w:val="20"/>
      <w:lang w:val="en-US" w:bidi="ar-SA" w:eastAsia="zh-CN"/>
    </w:rPr>
  </w:style>
  <w:style w:type="character" w:styleId="WW8Num1z0">
    <w:name w:val="WW8Num1z0"/>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1">
    <w:name w:val="WW-Default Paragraph Font11"/>
    <w:qFormat/>
    <w:rPr/>
  </w:style>
  <w:style w:type="character" w:styleId="WWAbsatzStandardschriftart1111">
    <w:name w:val="WW-Absatz-Standardschriftart1111"/>
    <w:qFormat/>
    <w:rPr/>
  </w:style>
  <w:style w:type="character" w:styleId="WWDefaultParagraphFont111">
    <w:name w:val="WW-Default Paragraph Font111"/>
    <w:qFormat/>
    <w:rPr/>
  </w:style>
  <w:style w:type="character" w:styleId="DefaultPar1">
    <w:name w:val="Default Par1"/>
    <w:basedOn w:val="WWDefaultParagraphFont111"/>
    <w:qFormat/>
    <w:rPr/>
  </w:style>
  <w:style w:type="character" w:styleId="NumberingSy">
    <w:name w:val="Numbering Sy"/>
    <w:basedOn w:val="WWDefaultParagraphFont111"/>
    <w:qFormat/>
    <w:rPr>
      <w:sz w:val="20"/>
    </w:rPr>
  </w:style>
  <w:style w:type="character" w:styleId="AbsatzStand">
    <w:name w:val="AbsatzStand"/>
    <w:basedOn w:val="WWDefaultParagraphFont111"/>
    <w:qFormat/>
    <w:rPr/>
  </w:style>
  <w:style w:type="character" w:styleId="WWAbsatzS4">
    <w:name w:val="WWAbsatzS4"/>
    <w:basedOn w:val="WWDefaultParagraphFont111"/>
    <w:qFormat/>
    <w:rPr/>
  </w:style>
  <w:style w:type="character" w:styleId="WWAbsatzS3">
    <w:name w:val="WWAbsatzS3"/>
    <w:basedOn w:val="WWDefaultParagraphFont111"/>
    <w:qFormat/>
    <w:rPr/>
  </w:style>
  <w:style w:type="character" w:styleId="WWAbsatzS2">
    <w:name w:val="WWAbsatzS2"/>
    <w:basedOn w:val="WWDefaultParagraphFont111"/>
    <w:qFormat/>
    <w:rPr/>
  </w:style>
  <w:style w:type="character" w:styleId="DefaultPara">
    <w:name w:val="Default Para"/>
    <w:basedOn w:val="WWDefaultParagraphFont111"/>
    <w:qFormat/>
    <w:rPr/>
  </w:style>
  <w:style w:type="character" w:styleId="WWAbsatzS1">
    <w:name w:val="WWAbsatzS1"/>
    <w:basedOn w:val="WWDefaultParagraphFont111"/>
    <w:qFormat/>
    <w:rPr/>
  </w:style>
  <w:style w:type="character" w:styleId="WWAbsatzSt">
    <w:name w:val="WWAbsatzSt"/>
    <w:basedOn w:val="WWDefaultParagraphFont111"/>
    <w:qFormat/>
    <w:rPr/>
  </w:style>
  <w:style w:type="character" w:styleId="WWDefaultP">
    <w:name w:val="WWDefault P"/>
    <w:basedOn w:val="WWDefaultParagraphFont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Mincho;MS Mincho" w:hAnsi="Mincho;MS Mincho" w:cs="Mincho;MS Mincho"/>
      <w:sz w:val="28"/>
    </w:rPr>
  </w:style>
  <w:style w:type="paragraph" w:styleId="TextBody">
    <w:name w:val="Body Text"/>
    <w:basedOn w:val="Normal"/>
    <w:pPr>
      <w:spacing w:before="0" w:after="120"/>
    </w:pPr>
    <w:rPr/>
  </w:style>
  <w:style w:type="paragraph" w:styleId="List">
    <w:name w:val="List"/>
    <w:basedOn w:val="Normal"/>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Helvetica" w:hAnsi="Helvetica" w:cs="Helvetica"/>
      <w:sz w:val="22"/>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Helvetica" w:hAnsi="Helvetica" w:cs="Helvetica"/>
      <w:sz w:val="22"/>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WPBodyText">
    <w:name w:val="WP_Body Text"/>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Bitstream Vera Sans;Times New Roman" w:hAnsi="Bitstream Vera Sans;Times New Roman" w:cs="Bitstream Vera Sans;Times New Roman"/>
      <w:sz w:val="22"/>
    </w:rPr>
  </w:style>
  <w:style w:type="paragraph" w:styleId="Footer">
    <w:name w:val="footer"/>
    <w:basedOn w:val="Normal"/>
    <w:qFormat/>
    <w:pPr>
      <w:widowControl/>
      <w:tabs>
        <w:tab w:val="clear" w:pos="720"/>
        <w:tab w:val="left" w:pos="0" w:leader="none"/>
        <w:tab w:val="center" w:pos="4699" w:leader="none"/>
        <w:tab w:val="right" w:pos="9396" w:leader="none"/>
      </w:tabs>
      <w:ind w:left="0" w:right="0" w:hanging="0"/>
      <w:jc w:val="both"/>
    </w:pPr>
    <w:rPr>
      <w:rFonts w:ascii="Bitstream Vera Sans;Times New Roman" w:hAnsi="Bitstream Vera Sans;Times New Roman" w:cs="Bitstream Vera Sans;Times New Roman"/>
      <w:sz w:val="22"/>
    </w:rPr>
  </w:style>
  <w:style w:type="paragraph" w:styleId="TableConten">
    <w:name w:val="Table Conten"/>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Bitstream Vera Sans;Times New Roman" w:hAnsi="Bitstream Vera Sans;Times New Roman" w:cs="Bitstream Vera Sans;Times New Roman"/>
      <w:sz w:val="22"/>
    </w:rPr>
  </w:style>
  <w:style w:type="paragraph" w:styleId="TableHeadin">
    <w:name w:val="Table Headin"/>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Bitstream Vera Sans;Times New Roman" w:hAnsi="Bitstream Vera Sans;Times New Roman" w:cs="Bitstream Vera Sans;Times New Roman"/>
      <w:b/>
      <w:i/>
      <w:sz w:val="22"/>
    </w:rPr>
  </w:style>
  <w:style w:type="paragraph" w:styleId="Caption1">
    <w:name w:val="caption"/>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Arial" w:hAnsi="Arial" w:cs="Arial"/>
      <w:i/>
      <w:sz w:val="20"/>
    </w:rPr>
  </w:style>
  <w:style w:type="paragraph" w:styleId="Caption11">
    <w:name w:val="Caption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Helvetica" w:hAnsi="Helvetica" w:cs="Helvetica"/>
      <w:i/>
      <w:sz w:val="20"/>
    </w:rPr>
  </w:style>
  <w:style w:type="paragraph" w:styleId="WWHeading">
    <w:name w:val="WWHeading"/>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Mincho;MS Mincho" w:hAnsi="Mincho;MS Mincho" w:cs="Mincho;MS Mincho"/>
      <w:sz w:val="28"/>
    </w:rPr>
  </w:style>
  <w:style w:type="paragraph" w:styleId="WWCaption">
    <w:name w:val="WWCaption"/>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Helvetica" w:hAnsi="Helvetica" w:cs="Helvetica"/>
      <w:i/>
      <w:sz w:val="20"/>
    </w:rPr>
  </w:style>
  <w:style w:type="paragraph" w:styleId="WWIndex">
    <w:name w:val="WWIndex"/>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Helvetica" w:hAnsi="Helvetica" w:cs="Helvetica"/>
      <w:sz w:val="22"/>
    </w:rPr>
  </w:style>
  <w:style w:type="paragraph" w:styleId="WWHeading1">
    <w:name w:val="WWHeading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Mincho;MS Mincho" w:hAnsi="Mincho;MS Mincho" w:cs="Mincho;MS Mincho"/>
      <w:sz w:val="28"/>
    </w:rPr>
  </w:style>
  <w:style w:type="paragraph" w:styleId="WWCaption1">
    <w:name w:val="WWCaption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Helvetica" w:hAnsi="Helvetica" w:cs="Helvetica"/>
      <w:i/>
      <w:sz w:val="20"/>
    </w:rPr>
  </w:style>
  <w:style w:type="paragraph" w:styleId="WWIndex1">
    <w:name w:val="WWIndex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Helvetica" w:hAnsi="Helvetica" w:cs="Helvetica"/>
      <w:sz w:val="22"/>
    </w:rPr>
  </w:style>
  <w:style w:type="paragraph" w:styleId="Page">
    <w:name w:val="Page#"/>
    <w:basedOn w:val="Normal"/>
    <w:qFormat/>
    <w:pPr>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1" w:leader="none"/>
      </w:tabs>
      <w:ind w:left="0" w:right="0" w:hanging="0"/>
      <w:jc w:val="center"/>
    </w:pPr>
    <w:rPr>
      <w:rFonts w:ascii="Bitstream Vera Sans;Times New Roman" w:hAnsi="Bitstream Vera Sans;Times New Roman" w:cs="Bitstream Vera Sans;Times New Roman"/>
      <w:sz w:val="22"/>
    </w:rPr>
  </w:style>
  <w:style w:type="paragraph" w:styleId="Level1">
    <w:name w:val="Level #1"/>
    <w:basedOn w:val="Normal"/>
    <w:qFormat/>
    <w:pPr>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s>
      <w:ind w:left="0" w:right="0" w:hanging="0"/>
      <w:jc w:val="both"/>
    </w:pPr>
    <w:rPr>
      <w:rFonts w:ascii="Bitstream Vera Sans;Times New Roman" w:hAnsi="Bitstream Vera Sans;Times New Roman" w:cs="Bitstream Vera Sans;Times New Roman"/>
      <w:sz w:val="22"/>
    </w:rPr>
  </w:style>
  <w:style w:type="paragraph" w:styleId="Level2">
    <w:name w:val="Level #2"/>
    <w:basedOn w:val="Normal"/>
    <w:qFormat/>
    <w:pPr>
      <w:widowContro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s>
      <w:ind w:left="720" w:right="0" w:hanging="0"/>
      <w:jc w:val="both"/>
    </w:pPr>
    <w:rPr>
      <w:rFonts w:ascii="Bitstream Vera Sans;Times New Roman" w:hAnsi="Bitstream Vera Sans;Times New Roman" w:cs="Bitstream Vera Sans;Times New Roman"/>
      <w:sz w:val="22"/>
    </w:rPr>
  </w:style>
  <w:style w:type="paragraph" w:styleId="Level3">
    <w:name w:val="Level #3"/>
    <w:basedOn w:val="Normal"/>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s>
      <w:ind w:left="1440" w:right="0" w:hanging="0"/>
      <w:jc w:val="both"/>
    </w:pPr>
    <w:rPr>
      <w:rFonts w:ascii="Bitstream Vera Sans;Times New Roman" w:hAnsi="Bitstream Vera Sans;Times New Roman" w:cs="Bitstream Vera Sans;Times New Roman"/>
      <w:sz w:val="22"/>
    </w:rPr>
  </w:style>
  <w:style w:type="paragraph" w:styleId="Level4">
    <w:name w:val="Level #4"/>
    <w:basedOn w:val="Normal"/>
    <w:qFormat/>
    <w:pPr>
      <w:widowControl/>
      <w:tabs>
        <w:tab w:val="clear" w:pos="720"/>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s>
      <w:ind w:left="2160" w:right="0" w:hanging="0"/>
      <w:jc w:val="both"/>
    </w:pPr>
    <w:rPr>
      <w:rFonts w:ascii="Bitstream Vera Sans;Times New Roman" w:hAnsi="Bitstream Vera Sans;Times New Roman" w:cs="Bitstream Vera Sans;Times New Roman"/>
      <w:sz w:val="22"/>
    </w:rPr>
  </w:style>
  <w:style w:type="paragraph" w:styleId="Restart">
    <w:name w:val="Restart"/>
    <w:basedOn w:val="Normal"/>
    <w:qFormat/>
    <w:pPr>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ind w:left="0" w:right="0" w:hanging="0"/>
      <w:jc w:val="both"/>
    </w:pPr>
    <w:rPr>
      <w:rFonts w:ascii="Bitstream Vera Sans;Times New Roman" w:hAnsi="Bitstream Vera Sans;Times New Roman" w:cs="Bitstream Vera Sans;Times New Roman"/>
      <w:sz w:val="22"/>
    </w:rPr>
  </w:style>
  <w:style w:type="paragraph" w:styleId="Bul1">
    <w:name w:val="Bul1"/>
    <w:basedOn w:val="Normal"/>
    <w:qFormat/>
    <w:pPr>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ind w:left="0" w:right="0" w:hanging="0"/>
      <w:jc w:val="both"/>
    </w:pPr>
    <w:rPr>
      <w:rFonts w:ascii="Bitstream Vera Sans;Times New Roman" w:hAnsi="Bitstream Vera Sans;Times New Roman" w:cs="Bitstream Vera Sans;Times New Roman"/>
      <w:sz w:val="22"/>
    </w:rPr>
  </w:style>
  <w:style w:type="paragraph" w:styleId="Bul2">
    <w:name w:val="Bul2"/>
    <w:basedOn w:val="Normal"/>
    <w:qFormat/>
    <w:pPr>
      <w:widowContro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 w:val="left" w:pos="13680" w:leader="none"/>
      </w:tabs>
      <w:ind w:left="720" w:right="0" w:hanging="0"/>
      <w:jc w:val="both"/>
    </w:pPr>
    <w:rPr>
      <w:rFonts w:ascii="Bitstream Vera Sans;Times New Roman" w:hAnsi="Bitstream Vera Sans;Times New Roman" w:cs="Bitstream Vera Sans;Times New Roman"/>
      <w:sz w:val="22"/>
    </w:rPr>
  </w:style>
  <w:style w:type="paragraph" w:styleId="Bul3">
    <w:name w:val="Bul3"/>
    <w:basedOn w:val="Normal"/>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 w:val="left" w:pos="13680" w:leader="none"/>
        <w:tab w:val="left" w:pos="14400" w:leader="none"/>
      </w:tabs>
      <w:ind w:left="1440" w:right="0" w:hanging="0"/>
      <w:jc w:val="both"/>
    </w:pPr>
    <w:rPr>
      <w:rFonts w:ascii="Bitstream Vera Sans;Times New Roman" w:hAnsi="Bitstream Vera Sans;Times New Roman" w:cs="Bitstream Vera Sans;Times New Roman"/>
      <w:sz w:val="22"/>
    </w:rPr>
  </w:style>
  <w:style w:type="paragraph" w:styleId="Heading1">
    <w:name w:val="Heading1"/>
    <w:basedOn w:val="Normal"/>
    <w:qFormat/>
    <w:pPr>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ind w:left="0" w:right="0" w:hanging="0"/>
      <w:jc w:val="center"/>
    </w:pPr>
    <w:rPr>
      <w:rFonts w:ascii="Bitstream Vera Sans;Times New Roman" w:hAnsi="Bitstream Vera Sans;Times New Roman" w:cs="Bitstream Vera Sans;Times New Roman"/>
      <w:b/>
      <w:sz w:val="60"/>
    </w:rPr>
  </w:style>
  <w:style w:type="paragraph" w:styleId="Heading2">
    <w:name w:val="Heading2"/>
    <w:basedOn w:val="Normal"/>
    <w:qFormat/>
    <w:pPr>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ind w:left="0" w:right="0" w:hanging="0"/>
      <w:jc w:val="center"/>
    </w:pPr>
    <w:rPr>
      <w:rFonts w:ascii="Bitstream Vera Sans;Times New Roman" w:hAnsi="Bitstream Vera Sans;Times New Roman" w:cs="Bitstream Vera Sans;Times New Roman"/>
      <w:b/>
      <w:sz w:val="36"/>
    </w:rPr>
  </w:style>
  <w:style w:type="paragraph" w:styleId="SubHead1">
    <w:name w:val="SubHead1"/>
    <w:basedOn w:val="Normal"/>
    <w:qFormat/>
    <w:pPr>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ind w:left="0" w:right="0" w:hanging="0"/>
      <w:jc w:val="center"/>
    </w:pPr>
    <w:rPr>
      <w:rFonts w:ascii="Bitstream Vera Sans;Times New Roman" w:hAnsi="Bitstream Vera Sans;Times New Roman" w:cs="Bitstream Vera Sans;Times New Roman"/>
      <w:b/>
      <w:sz w:val="28"/>
    </w:rPr>
  </w:style>
  <w:style w:type="paragraph" w:styleId="SubHead2">
    <w:name w:val="SubHead2"/>
    <w:basedOn w:val="Normal"/>
    <w:qFormat/>
    <w:pPr>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ind w:left="0" w:right="0" w:hanging="0"/>
      <w:jc w:val="both"/>
    </w:pPr>
    <w:rPr>
      <w:rFonts w:ascii="Bitstream Vera Sans;Times New Roman" w:hAnsi="Bitstream Vera Sans;Times New Roman" w:cs="Bitstream Vera Sans;Times New Roman"/>
      <w:b/>
      <w:sz w:val="28"/>
    </w:rPr>
  </w:style>
  <w:style w:type="paragraph" w:styleId="Indent">
    <w:name w:val="indent"/>
    <w:basedOn w:val="Normal"/>
    <w:qFormat/>
    <w:pPr>
      <w:widowControl/>
      <w:tabs>
        <w:tab w:val="clear" w:pos="720"/>
        <w:tab w:val="left" w:pos="7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396" w:leader="none"/>
        <w:tab w:val="left" w:pos="10800" w:leader="none"/>
        <w:tab w:val="left" w:pos="11520" w:leader="none"/>
        <w:tab w:val="left" w:pos="12240" w:leader="none"/>
        <w:tab w:val="left" w:pos="12960" w:leader="none"/>
      </w:tabs>
      <w:ind w:left="708" w:right="0" w:hanging="0"/>
      <w:jc w:val="both"/>
    </w:pPr>
    <w:rPr>
      <w:rFonts w:ascii="Bitstream Vera Sans;Times New Roman" w:hAnsi="Bitstream Vera Sans;Times New Roman" w:cs="Bitstream Vera Sans;Times New Roman"/>
      <w:sz w:val="22"/>
    </w:rPr>
  </w:style>
  <w:style w:type="paragraph" w:styleId="WWTableCo1">
    <w:name w:val="WWTable Co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Bitstream Vera Sans;Times New Roman" w:hAnsi="Bitstream Vera Sans;Times New Roman" w:cs="Bitstream Vera Sans;Times New Roman"/>
      <w:sz w:val="22"/>
    </w:rPr>
  </w:style>
  <w:style w:type="paragraph" w:styleId="WWTableCon">
    <w:name w:val="WWTable Con"/>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Bitstream Vera Sans;Times New Roman" w:hAnsi="Bitstream Vera Sans;Times New Roman" w:cs="Bitstream Vera Sans;Times New Roman"/>
      <w:sz w:val="22"/>
    </w:rPr>
  </w:style>
  <w:style w:type="paragraph" w:styleId="WWTableHe1">
    <w:name w:val="WWTable He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Bitstream Vera Sans;Times New Roman" w:hAnsi="Bitstream Vera Sans;Times New Roman" w:cs="Bitstream Vera Sans;Times New Roman"/>
      <w:b/>
      <w:i/>
      <w:sz w:val="22"/>
    </w:rPr>
  </w:style>
  <w:style w:type="paragraph" w:styleId="WWTableHea">
    <w:name w:val="WWTable Hea"/>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Bitstream Vera Sans;Times New Roman" w:hAnsi="Bitstream Vera Sans;Times New Roman" w:cs="Bitstream Vera Sans;Times New Roman"/>
      <w:b/>
      <w:i/>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700" w:leader="none"/>
        <w:tab w:val="right" w:pos="9401" w:leader="none"/>
      </w:tabs>
    </w:pPr>
    <w:rPr/>
  </w:style>
  <w:style w:type="paragraph" w:styleId="WWDefault">
    <w:name w:val="WW-Defaul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0"/>
      <w:jc w:val="both"/>
    </w:pPr>
    <w:rPr/>
  </w:style>
  <w:style w:type="paragraph" w:styleId="BalloonText">
    <w:name w:val="Balloon Text"/>
    <w:basedOn w:val="Normal"/>
    <w:qFormat/>
    <w:pPr/>
    <w:rPr>
      <w:rFonts w:ascii="Tahoma" w:hAnsi="Tahoma" w:cs="Tahoma"/>
      <w:sz w:val="16"/>
      <w:szCs w:val="16"/>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StyleArial11ptJustifiedPatternClearYellow">
    <w:name w:val="Style Arial 11 pt Justified Pattern: Clear (Yellow)"/>
    <w:basedOn w:val="Normal"/>
    <w:qFormat/>
    <w:pPr>
      <w:jc w:val="both"/>
    </w:pPr>
    <w:rPr>
      <w:shd w:fill="FFFF00" w:val="cle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6:19:00Z</dcterms:created>
  <dc:creator>JohnL</dc:creator>
  <dc:description/>
  <cp:keywords/>
  <dc:language>en-US</dc:language>
  <cp:lastModifiedBy>JohnL</cp:lastModifiedBy>
  <cp:lastPrinted>2007-05-10T17:22:00Z</cp:lastPrinted>
  <dcterms:modified xsi:type="dcterms:W3CDTF">2007-11-16T17:16:00Z</dcterms:modified>
  <cp:revision>3</cp:revision>
  <dc:subject/>
  <dc:title>DECLARATION OF CONDOMINIUM</dc:title>
</cp:coreProperties>
</file>