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en-US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en-US" w:eastAsia="zxx" w:bidi="ar-SA"/>
        </w:rPr>
        <w:t>Initial Questionnaire for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lang w:val="en-US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en-US" w:eastAsia="zxx" w:bidi="ar-SA"/>
        </w:rPr>
        <w:t xml:space="preserve">Creation of Condominium </w:t>
      </w:r>
    </w:p>
    <w:p>
      <w:pPr>
        <w:pStyle w:val="Normal"/>
        <w:rPr>
          <w:rFonts w:eastAsia="Times New Roman" w:cs="Times New Roman"/>
          <w:b/>
          <w:b/>
          <w:color w:val="auto"/>
          <w:sz w:val="36"/>
          <w:szCs w:val="36"/>
          <w:lang w:val="en-US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en-US" w:eastAsia="zxx" w:bidi="ar-SA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eastAsia="Times New Roman" w:cs="Times New Roman"/>
          <w:color w:val="auto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What will be the name of the condominium?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What is the street address of the condo property?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 xml:space="preserve">What is the name and address of the "developer" (note: the "developer" is the person, partnership, LLC, or corporation that is, or will be, the actual owner of the property)?  </w:t>
      </w:r>
      <w:r>
        <w:rPr>
          <w:rFonts w:eastAsia="Times New Roman" w:cs="Times New Roman"/>
          <w:color w:val="000000"/>
          <w:sz w:val="22"/>
          <w:szCs w:val="22"/>
          <w:shd w:fill="FFFF00" w:val="clear"/>
          <w:lang w:val="en-US" w:eastAsia="zxx" w:bidi="ar-SA"/>
        </w:rPr>
        <w:t>In the case of Town Park, it will be the existing coop corporation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shd w:fill="FFFF00" w:val="clear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2"/>
          <w:shd w:fill="FFFF00" w:val="clear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If the "developer" is a to be a corporation, who is the president (or if the "developer" will be an LLC , who is the "Manager")?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How many residential units will there be in the condominium?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Describe different types units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What is the square footage of each type of unit.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What is the number of bedrooms/bathrooms of each typ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How many of each type of unit will there be?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Will the units will be subject to a recreational facilities lease?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Will there be a swimming pool?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What is the estimated latest date of completion?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 xml:space="preserve">The state's condominium law requires that buyer deposits be held by a third party escrow agent. Please provide the name and address of the escrow agent who will hold the buyer's deposits (preferably an attorney or title company).  </w:t>
      </w:r>
      <w:r>
        <w:rPr>
          <w:rFonts w:eastAsia="Times New Roman" w:cs="Times New Roman"/>
          <w:color w:val="000000"/>
          <w:sz w:val="22"/>
          <w:szCs w:val="22"/>
          <w:shd w:fill="FFFF00" w:val="clear"/>
          <w:lang w:val="en-US" w:eastAsia="zxx" w:bidi="ar-SA"/>
        </w:rPr>
        <w:t>NOTE: Legal Services of Greater Miami can NOT serve in this capacity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shd w:fill="FFFF00" w:val="clear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2"/>
          <w:shd w:fill="FFFF00" w:val="clear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What is the total number of parking spaces (including visitor spaces)?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Will specific parking spaces be assigned to each unit? If so: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how many for each unit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will the spaces be numbered on the plot plan or survey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which specific parking space will be assigned to each unit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How many mortgages will be on the property at the time the Declaration of Condominium is recorded?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Name of each mortgage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Contact person for eac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address of each mortgage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telephone number of each mortgagee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Items to be submitted by the developer to the attorney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Any title insurance policy that you might have for the propert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Evidence of ownership (copy of deed)</w:t>
      </w:r>
    </w:p>
    <w:p>
      <w:pPr>
        <w:pStyle w:val="Normal"/>
        <w:tabs>
          <w:tab w:val="left" w:pos="720" w:leader="none"/>
        </w:tabs>
        <w:rPr>
          <w:rFonts w:eastAsia="Times New Roman" w:cs="Times New Roman"/>
          <w:color w:val="auto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If the condo property is an apartment building that is being converted, by what name is the apartment complex generally known?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Will there be any tenants residing the the building at the time of conversion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If the project will have 22 units or more, provide a description of the experience of the developer and its prior projects (needed for the "Prospectus").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55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3.55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0"/>
      <w:lang w:val="en-US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ormalWeb">
    <w:name w:val="Normal (Web)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9:20:00Z</dcterms:created>
  <dc:creator>JohnL</dc:creator>
  <dc:description/>
  <dc:language>en-US</dc:language>
  <cp:lastModifiedBy>JohnL</cp:lastModifiedBy>
  <cp:lastPrinted>2113-01-01T00:00:00Z</cp:lastPrinted>
  <dcterms:modified xsi:type="dcterms:W3CDTF">2006-11-29T19:42:00Z</dcterms:modified>
  <cp:revision>8</cp:revision>
  <dc:subject/>
  <dc:title>Initial Condominium Questionare for Developer</dc:title>
</cp:coreProperties>
</file>